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8"/>
        <w:gridCol w:w="1764"/>
        <w:gridCol w:w="1638"/>
      </w:tblGrid>
      <w:tr>
        <w:trPr>
          <w:trHeight w:val="537" w:hRule="atLeast"/>
          <w:cantSplit w:val="true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ГБПОУ 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  <w:r>
              <w:rPr>
                <w:b/>
                <w:sz w:val="28"/>
                <w:szCs w:val="28"/>
              </w:rPr>
              <w:t xml:space="preserve">: Методические рекомендации по организации и выполнению лабораторных работ и практических занятий по </w:t>
            </w:r>
            <w:r>
              <w:rPr>
                <w:b/>
                <w:spacing w:val="-10"/>
                <w:sz w:val="28"/>
                <w:szCs w:val="28"/>
              </w:rPr>
              <w:t>ПМ. 04, МДК  04.01, МДК 04.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 xml:space="preserve">Профессии/ специальности 43.02.15 Поварское и кондитерское дело </w:t>
            </w:r>
            <w:r>
              <w:rPr>
                <w:spacing w:val="-10"/>
                <w:sz w:val="28"/>
                <w:szCs w:val="28"/>
              </w:rPr>
              <w:t xml:space="preserve">ГОСТ Р ИСО 9001-2015, ГОСТ Р 52614.2-2015  </w:t>
            </w:r>
            <w:r>
              <w:rPr>
                <w:b/>
                <w:spacing w:val="-10"/>
                <w:sz w:val="28"/>
                <w:szCs w:val="28"/>
              </w:rPr>
              <w:t>(п.п.  4.1, 4.2.3, 4.2.4, 5.5.3, 5.6.2, 8.4, 8.5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Редакция </w:t>
            </w:r>
            <w:r>
              <w:rPr>
                <w:bCs/>
                <w:sz w:val="28"/>
                <w:szCs w:val="28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</w:t>
            </w:r>
            <w:r>
              <w:rPr>
                <w:bCs/>
                <w:sz w:val="28"/>
                <w:szCs w:val="28"/>
              </w:rPr>
              <w:t>№ 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ст </w:t>
            </w:r>
            <w:r>
              <w:rPr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</w:rPr>
              <w:instrText xml:space="preserve"> PAGE </w:instrText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sz w:val="28"/>
                <w:b/>
                <w:szCs w:val="28"/>
              </w:rPr>
              <w:t>1</w:t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из 36</w:t>
            </w:r>
          </w:p>
        </w:tc>
      </w:tr>
      <w:tr>
        <w:trPr>
          <w:trHeight w:val="280" w:hRule="atLeast"/>
          <w:cantSplit w:val="true"/>
        </w:trPr>
        <w:tc>
          <w:tcPr>
            <w:tcW w:w="6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. 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и вы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абораторных работ и практически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М.04 «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4.01. «</w:t>
      </w:r>
      <w:r>
        <w:rPr>
          <w:b/>
          <w:iCs/>
          <w:sz w:val="28"/>
          <w:szCs w:val="28"/>
        </w:rPr>
        <w:t xml:space="preserve">Организация процессов приготовления, подготовки к реализации </w:t>
      </w:r>
      <w:r>
        <w:rPr>
          <w:b/>
          <w:sz w:val="28"/>
          <w:szCs w:val="28"/>
        </w:rPr>
        <w:t>холодных и горячих десертов, напитков сложного ассортимен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ДК. 04.02 «Процессы приготовления, подготовки к реализации холодных и горячих десертов, напитков сложного ассортимен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</w:t>
      </w:r>
      <w:r>
        <w:rPr>
          <w:bCs/>
          <w:sz w:val="28"/>
          <w:szCs w:val="28"/>
        </w:rPr>
        <w:t xml:space="preserve">43.02.15 </w:t>
      </w:r>
      <w:r>
        <w:rPr>
          <w:sz w:val="28"/>
          <w:szCs w:val="28"/>
        </w:rPr>
        <w:t xml:space="preserve">  Поварское и кондитерск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Методические рекомендации по организации и выполнению лабораторных работ и практических занятий по профессиональному модулю </w:t>
            </w:r>
            <w:r>
              <w:rPr>
                <w:spacing w:val="-10"/>
              </w:rPr>
              <w:t xml:space="preserve">ПМ. 04, междисциплинарных курсов МДК  04.01, МДК 04.02 </w:t>
            </w:r>
            <w:r>
              <w:rPr/>
              <w:t>разработаны в соответствии с рабочей программы, ППКРС ФГОС по специальности 43.02.15 Поварское и кондитерское дело дело (приказ  Министерства образования и науки РФ № 1565 от 09 декабря 2016 г.), с учётом профессионального стандарта «Повар», утверждённого Приказом Минтруда № 610н от 08.09.2015, утверждённого Приказом Минтруда № 113н от 09.03.2022 требований профессиональных стандартов индустрии питания, разработанных в 2007-2008 годах НП Федерация рестораторов и отельеро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Рассмотрено на заседании МК </w:t>
            </w:r>
          </w:p>
          <w:p>
            <w:pPr>
              <w:pStyle w:val="Normal"/>
              <w:rPr/>
            </w:pPr>
            <w:r>
              <w:rPr/>
              <w:t>Отделения промышленной экологии и биотехнологии, сервиса</w:t>
            </w:r>
          </w:p>
          <w:p>
            <w:pPr>
              <w:pStyle w:val="Normal"/>
              <w:rPr/>
            </w:pPr>
            <w:r>
              <w:rPr/>
              <w:t>Председатель МК</w:t>
            </w:r>
          </w:p>
          <w:p>
            <w:pPr>
              <w:pStyle w:val="Normal"/>
              <w:rPr/>
            </w:pPr>
            <w:r>
              <w:rPr/>
              <w:t>_____________Бесчетвертева Т. Ю.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 xml:space="preserve">№ </w:t>
            </w:r>
            <w:r>
              <w:rPr>
                <w:b/>
              </w:rPr>
              <w:t>__</w:t>
            </w:r>
            <w:r>
              <w:rPr/>
              <w:t xml:space="preserve"> от «___</w:t>
            </w:r>
            <w:r>
              <w:rPr>
                <w:b/>
              </w:rPr>
              <w:t>»_____ 202__г</w:t>
            </w:r>
            <w:r>
              <w:rPr/>
              <w:t>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Зам.директора по учебн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ГБПОУ УТПиТ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____ Ю.Ю.Бес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«___» ________ 202__ г.                                         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80" w:hRule="atLeast"/>
        </w:trPr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Автор — разработ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i/>
              </w:rPr>
              <w:t>Бесчетвертева Т.Ю., преподаватель спецдисциплин, высшей катег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чень тем лабораторных работ и практических занятий………..1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ихся по выполнению лабораторных занятий………………………………………………….1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абораторные работы…………………………………………………. 1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Методические указания для обучающихся по выполнению практических занятий ……………………………………………………….3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1. Пояснительная записка………………………………………………….4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2.Практические работы …………………………………………………....41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Учебно-методическое обеспечение по профессиональному модулю ПМ 04. «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 и междисциплинарному курсу МДК 04.01. «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, МДК 04.02. «Процессы приготовления, подготовки к реализации холодных и горячих десертов, напитков сложного ассортимента» содержит комплект учебно-методической документации для эффективной организации проведения лабораторных работ и практических занятий. Содержание лабораторных работ и практических занятий соответствует требованиям ФГОС по ППКРС </w:t>
      </w:r>
      <w:r>
        <w:rPr>
          <w:b/>
        </w:rPr>
        <w:t>специальности</w:t>
      </w:r>
      <w:r>
        <w:rPr/>
        <w:t xml:space="preserve"> </w:t>
      </w:r>
      <w:r>
        <w:rPr>
          <w:b/>
          <w:bCs/>
        </w:rPr>
        <w:t>43.02.15 Поварское и кондитерское дело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 учебному плану предусмотрено аудиторных занятий – </w:t>
      </w:r>
      <w:r>
        <w:rPr>
          <w:b/>
          <w:u w:val="single"/>
        </w:rPr>
        <w:t>166 часов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из них 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лабораторных работ-</w:t>
      </w:r>
      <w:r>
        <w:rPr>
          <w:b/>
          <w:u w:val="single"/>
        </w:rPr>
        <w:t>24 часов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b/>
          <w:b/>
        </w:rPr>
      </w:pPr>
      <w:r>
        <w:rPr/>
        <w:t xml:space="preserve">практических занятий- </w:t>
      </w:r>
      <w:r>
        <w:rPr>
          <w:b/>
          <w:u w:val="single"/>
        </w:rPr>
        <w:t xml:space="preserve"> 26 часов</w:t>
      </w:r>
    </w:p>
    <w:p>
      <w:pPr>
        <w:pStyle w:val="TextBody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Лабораторная работа</w:t>
      </w:r>
      <w:r>
        <w:rPr>
          <w:i w:val="false"/>
          <w:sz w:val="24"/>
          <w:szCs w:val="24"/>
        </w:rPr>
        <w:t xml:space="preserve"> – форма обучения, когда обучающиеся по заданию и под руководством преподавателя выполняют лабораторную работу.</w:t>
      </w:r>
    </w:p>
    <w:p>
      <w:pPr>
        <w:pStyle w:val="TextBody"/>
        <w:ind w:firstLine="720"/>
        <w:jc w:val="both"/>
        <w:rPr>
          <w:i w:val="false"/>
          <w:i w:val="false"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  <w:r>
        <w:rPr>
          <w:i w:val="false"/>
          <w:sz w:val="24"/>
          <w:szCs w:val="24"/>
        </w:rPr>
        <w:t xml:space="preserve"> – форма организации учебного процесса по дисциплине, темы которого должны соответствовать изучаемому теоретическому курсу, более полно охватывать материал по объему и по содержанию. </w:t>
      </w:r>
    </w:p>
    <w:p>
      <w:pPr>
        <w:pStyle w:val="TextBody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138"/>
        <w:gridCol w:w="3642"/>
      </w:tblGrid>
      <w:tr>
        <w:trPr>
          <w:trHeight w:val="4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арамет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Лабораторная работ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рактическое занятие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24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дущие дидактические 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34" w:leader="none"/>
              </w:tabs>
              <w:jc w:val="both"/>
              <w:rPr/>
            </w:pPr>
            <w:r>
              <w:rPr/>
              <w:t>Экспериментальное подтверждение и проверка существенных теоретических положений (законов, расчетов, формул),</w:t>
            </w:r>
            <w:r>
              <w:rPr>
                <w:i/>
              </w:rPr>
              <w:t xml:space="preserve"> </w:t>
            </w:r>
            <w:r>
              <w:rPr/>
              <w:t>формирование профессиональных компетенций пользования различными приемами обработки сырья, обращения с оборудованием, инвентарём, инструментами и т.д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мирование практических умений – профессиональных (выполнять определенные действия, операции, необходимые в последующем в профессиональной деятельности) или учебных (решение задач)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спериментальная проверка формул, методик, расчетов и т.д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олнение упражнений по изучению устройства оборудования, инструментов, инвентар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ановление и подтверждение закономерносте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шение производственных задач и ситуаций, расчет и анализ различных показателей, составление и производственной документации, обработка результатов измерений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знакомление с методикой проведения экспериментов, исследова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sz w:val="24"/>
                <w:szCs w:val="24"/>
              </w:rPr>
              <w:t>Ознакомление с технологическим процессом, диагностика качества сырья, полуфабрикатов,  изделий, блюд,разработка технологической документации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мирование умений наблюдать, сравнивать, анализировать, делать выводы, обобщения, оформлять результаты в виде таблиц, схем, графико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ализ и решение производственных ситуаций и задач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витие интереса к применению теоретических знаний в практической работ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учение нормативных документов и справочных материалов, анализ производственной документации, выполнение заданий с их использованием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 учебном процессе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 изучении профессиональных модулей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личество часов определяется по ФГОС СПО, определяет зам. директора по учебной работе и фиксируется в рабочих программах профессиональных модулей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sz w:val="24"/>
                <w:szCs w:val="24"/>
              </w:rPr>
              <w:t>В процессе изучения теоретического блока профессионального модул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Содержание лабораторных работ и практических занятий фиксируется в рабочих программах профессиональных модулей в разделе «Содержание обучения по профессиональному модулю»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рганизация лаборатории, рабочих мест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ы быть обеспечены:  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методическими указаниями (инструкциями) 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необходимым сырьем, оборудованием и инструментами, инвентарем, посудой;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демонстрационными материалами и пособиями (плакатами, схемами, муляжами блюд, образцами сырья)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образцами отчетов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ая группа может делиться на подгруппы численностью не менее 12 челове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 менее 2-х академических часов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работы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ригадная, в паре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рупповая, в паре и индивидуальна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/>
              <w:t>- проверка знаний обучающихс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/>
              <w:t>- инструктаж преподавател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/>
              <w:t>- самостоятельная работа обучающихся</w:t>
            </w:r>
          </w:p>
          <w:p>
            <w:pPr>
              <w:pStyle w:val="TextBody"/>
              <w:jc w:val="center"/>
              <w:rPr/>
            </w:pPr>
            <w:r>
              <w:rPr>
                <w:i w:val="false"/>
                <w:sz w:val="24"/>
                <w:szCs w:val="24"/>
              </w:rPr>
              <w:t>- анализ и оценка выполненных работ и степени овладения обучающимися запланированными ум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продуктивный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частично-поисковый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поисковый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и оценк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: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ход выполнения работ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 качество оформления отчетов, своевременность их сдачи.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соблюдение правил техники безопасности</w:t>
            </w:r>
          </w:p>
        </w:tc>
      </w:tr>
      <w:tr>
        <w:trPr>
          <w:trHeight w:val="8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/>
              <w:t>Оценки за выполнение работ могут выставляться дифференцированно или в форме зачета с занесением в карту учёта успеваемости обучающегос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ценки могут учитываться как показатели текущей успеваемости обучающихся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нности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учающийся должен: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выполнить весь перечень работ, предусмотренных программой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своевременно оформлять отчеты по выполнению работ</w:t>
            </w:r>
          </w:p>
        </w:tc>
      </w:tr>
      <w:tr>
        <w:trPr>
          <w:trHeight w:val="19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:</w:t>
            </w:r>
          </w:p>
          <w:p>
            <w:pPr>
              <w:pStyle w:val="TextBody"/>
              <w:jc w:val="center"/>
              <w:rPr/>
            </w:pPr>
            <w:r>
              <w:rPr>
                <w:i w:val="false"/>
                <w:sz w:val="24"/>
                <w:szCs w:val="24"/>
              </w:rPr>
              <w:t>-  организует проведение занятий и выполнение работ обучающимися, пропустившими занятия</w:t>
            </w:r>
          </w:p>
          <w:p>
            <w:pPr>
              <w:pStyle w:val="TextBody"/>
              <w:jc w:val="center"/>
              <w:rPr/>
            </w:pPr>
            <w:r>
              <w:rPr>
                <w:i w:val="false"/>
                <w:sz w:val="24"/>
                <w:szCs w:val="24"/>
              </w:rPr>
              <w:t>- заносит результаты о проведении лабораторных работ и практических занятий в карту учёта успеваемости обучающегося и сдает в учебную часть в конце каждого семестра</w:t>
            </w:r>
          </w:p>
        </w:tc>
      </w:tr>
      <w:tr>
        <w:trPr>
          <w:trHeight w:val="1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аборатории/кабинете должны быть: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перечень работ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график проведения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асписание консультаций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правила по технике безопасност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В результате освоения </w:t>
      </w:r>
      <w:r>
        <w:rPr/>
        <w:t>профессионального модуля ПМ 04. «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 МДК</w:t>
      </w:r>
      <w:r>
        <w:rPr>
          <w:b/>
          <w:bCs/>
        </w:rPr>
        <w:t xml:space="preserve"> </w:t>
      </w:r>
      <w:r>
        <w:rPr>
          <w:bCs/>
        </w:rPr>
        <w:t>04.01 «</w:t>
      </w:r>
      <w:r>
        <w:rPr>
          <w:iCs/>
        </w:rPr>
        <w:t xml:space="preserve">Организация процессов приготовления, подготовки к реализации </w:t>
      </w:r>
      <w:r>
        <w:rPr/>
        <w:t>холодных и горячих десертов, напитков сложного ассортимента», МДК 04.02 «Процессы приготовления, подготовки к реализации холодных и горячих десертов, напитков сложного ассортимента»</w:t>
      </w:r>
      <w:r>
        <w:rPr>
          <w:b/>
        </w:rPr>
        <w:t xml:space="preserve"> </w:t>
      </w:r>
      <w:r>
        <w:rPr/>
        <w:t xml:space="preserve"> обучающиеся должны </w:t>
      </w:r>
      <w:r>
        <w:rPr>
          <w:b/>
          <w:i/>
        </w:rPr>
        <w:t>уме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атывать, изменять ассортимент, разрабатывать и адаптировать рецептуры холодных и горячих десертов, напитков в соответствии с изменением спроса, с учетом потребностей различных категорий потребителей, видов и форм обслужи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ценивать их качество и соответствие технологическим требовани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менять, комбинировать различные способы приготовления, творческого оформления и подачи холодных и горячих десертов, напитков сложного ассортимента, в том числе авторских, брендовых, региональны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блюдать правила сочетаемости, взаимозаменяемости основного сырья и дополнительных ингредиентов, применения ароматических веще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рционировать (комплектовать), эстетично упаковывать на вынос, хранить с учетом требований к безопасности готовой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ссортимент, требования к качеству, условия и сроки хранения холодных и горячих десертов, напитков сложного приготовления, в том числе авторских, брендовых, региональны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цептуры, современные методы приготовления, варианты оформления и подачи холодных и горячих десертов, напитков сложного приготовления, в том числе авторских, брендовых, региональны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ктуальные направления в приготовлении десертов и напит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особы сокращения потерь и сохранения пищевой ценности продуктов при приготовлении холодных и горячих десертов, напит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составления меню, разработки рецептур, составления заявок на продук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ды и формы обслуживания, правила сервировки стола и правила подачи холодных и горячих десертов, напитков.</w:t>
      </w:r>
    </w:p>
    <w:p>
      <w:pPr>
        <w:pStyle w:val="Normal"/>
        <w:jc w:val="both"/>
        <w:rPr/>
      </w:pPr>
      <w:r>
        <w:rPr>
          <w:b/>
        </w:rPr>
        <w:t xml:space="preserve">Компетенции,  формируемые в рамках </w:t>
      </w:r>
      <w:r>
        <w:rPr/>
        <w:t>профессионального модуля ПМ 04. «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 и междисциплинарных курсов МДК 04.01 «</w:t>
      </w:r>
      <w:r>
        <w:rPr>
          <w:iCs/>
        </w:rPr>
        <w:t xml:space="preserve">Организация процессов приготовления, подготовки к реализации </w:t>
      </w:r>
      <w:r>
        <w:rPr/>
        <w:t>холодных и горячих десертов, напитков сложного ассортимента», МДК 04.02 «Процессы приготовления, подготовки к реализации холодных и горячих десертов, напитков сложного ассортимент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"/>
        <w:gridCol w:w="3366"/>
        <w:gridCol w:w="49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компетенции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4 </w:t>
            </w:r>
          </w:p>
        </w:tc>
        <w:tc>
          <w:tcPr>
            <w:tcW w:w="8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К 4.1 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овывать подготовку рабочих мест, оборудования, сырья, материалов для приготовления холодных и горячих сладких блюд, десертов, напитков в соответствии с инструкциями и регламен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4.2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4" w:firstLine="54"/>
              <w:jc w:val="both"/>
              <w:rPr>
                <w:highlight w:val="yellow"/>
              </w:rPr>
            </w:pPr>
            <w:r>
              <w:rPr/>
              <w:t>Осуществлять приготовление, творческое оформление и подготовку к реализации горячих десертов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4.3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готовление, творческое оформление и подготовку к реализации горячих десертов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4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готовление, творческое оформление и подготовку к реализации холодных напитков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готовление, творческое оформление и подготовку к реализации горячих напитков сложного ассортимента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6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разработку, адаптацию рецептур 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е компетен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 1.1. точность распознавания сложных проблемных ситуаций в различных контекстах;</w:t>
            </w:r>
          </w:p>
          <w:p>
            <w:pPr>
              <w:pStyle w:val="Normal"/>
              <w:jc w:val="both"/>
              <w:rPr/>
            </w:pPr>
            <w:r>
              <w:rPr/>
              <w:t>ОПОР 1.2. 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ПОР 1.3. оптимальность определения этапов решения задачи;</w:t>
            </w:r>
          </w:p>
          <w:p>
            <w:pPr>
              <w:pStyle w:val="Normal"/>
              <w:jc w:val="both"/>
              <w:rPr/>
            </w:pPr>
            <w:r>
              <w:rPr/>
              <w:t>ОПОР 1.4. адекватность определения потребности в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ОПОР 1.5. эффективность поиска;</w:t>
            </w:r>
          </w:p>
          <w:p>
            <w:pPr>
              <w:pStyle w:val="Normal"/>
              <w:jc w:val="both"/>
              <w:rPr/>
            </w:pPr>
            <w:r>
              <w:rPr/>
              <w:t>ОПОР 1.6. адекватность определения источников нуж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ОПОР 1.7. разработка детального плана действий;</w:t>
            </w:r>
          </w:p>
          <w:p>
            <w:pPr>
              <w:pStyle w:val="Normal"/>
              <w:jc w:val="both"/>
              <w:rPr/>
            </w:pPr>
            <w:r>
              <w:rPr/>
              <w:t>ОПОР 1.8. правильность оценки рисков на каждом шагу;</w:t>
            </w:r>
          </w:p>
          <w:p>
            <w:pPr>
              <w:pStyle w:val="Normal"/>
              <w:jc w:val="both"/>
              <w:rPr/>
            </w:pPr>
            <w:r>
              <w:rPr/>
              <w:t>ОПОР 1.9. точность оценки плюсов и минусов полученного результата, своего плана и его реализации, предложение критериев оценки и рекомендаций по улучшению план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 2.1. 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ОПОР   2.2. 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jc w:val="both"/>
              <w:rPr/>
            </w:pPr>
            <w:r>
              <w:rPr/>
              <w:t>ОПОР 2.3. 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jc w:val="both"/>
              <w:rPr/>
            </w:pPr>
            <w:r>
              <w:rPr/>
              <w:t>ОПОР 2.4. адекватность интерпретации полученной информации в контексте профессиональной деятельности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 3.1. актуальность используемой нормативно-правовой документации по профессии;</w:t>
            </w:r>
          </w:p>
          <w:p>
            <w:pPr>
              <w:pStyle w:val="Normal"/>
              <w:jc w:val="both"/>
              <w:rPr/>
            </w:pPr>
            <w:r>
              <w:rPr/>
              <w:t>ОПОР 3.2. точность, адекватность применения современной научной профессиональной терминоло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 4.1. эффективность участия в деловом общении для решения деловых задач;</w:t>
            </w:r>
          </w:p>
          <w:p>
            <w:pPr>
              <w:pStyle w:val="Normal"/>
              <w:jc w:val="both"/>
              <w:rPr/>
            </w:pPr>
            <w:r>
              <w:rPr/>
              <w:t>ОПОР 4.2. оптимальность планирования профессиональной деятельно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 5.1. 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Normal"/>
              <w:jc w:val="both"/>
              <w:rPr/>
            </w:pPr>
            <w:r>
              <w:rPr/>
              <w:t>ОПОР 5.2. толерантность поведения в рабочем коллектив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 6.1. понимание значимости своей профе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 7.1. 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ПОР 7.2. эффективность обеспечения ресурсосбережения на рабочем мес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 9.1. 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ОР 10.1. адекватность </w:t>
            </w:r>
            <w:r>
              <w:rPr>
                <w:iCs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Normal"/>
              <w:jc w:val="both"/>
              <w:rPr/>
            </w:pPr>
            <w:r>
              <w:rPr/>
              <w:t>ОПОР 10.2. адекватность применения нормативной документации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ПОР 10.3 точно, адекватно ситуации обосновывать и объяснить свои действия (текущие и планируемые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ПОР 10.4. правильно писать простые связные сообщения на знакомые или интересующие профессиональные 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предпринимательскую деятельность в профессиональной сфе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ПОР 11.1. точность структурирования отобранной информации в соответствии с параметрами поиск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 каждое практическое занятие и лабораторную работу разработана технологическая карта проведения; разработаны и утверждены методические указания обучающимс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едставлен утвержденный перечень выполняемых работ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ложено учебно-информационное обеспе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руктурные элементы практического занятия, лабораторной работы: 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 xml:space="preserve">Инструктаж, проводимый педагогом; 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 xml:space="preserve">Самостоятельная деятельность обучающихся; 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 xml:space="preserve">Анализ и оценка выполненных работ и степени овладения студентами запланированными умениям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ред выполнением практического занятия проводится проверка знаний студентов на предмет их готовности к выполнению зад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тодические указания к выполнению практических занятий содержат: 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 xml:space="preserve">тему занятия; 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 xml:space="preserve">цель занятия; 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средства обучения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краткие теоретические сведения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содержание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 xml:space="preserve">порядок выполнения; 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отчёт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 xml:space="preserve">контрольные вопросы; 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выводы по работе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 xml:space="preserve">критерии оценивания; 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литературные источ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занятии используются современные информационные технологии (в том числе демонстрация мультимедийных материалов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овышение эффективности формирования общих компетенций в ходе проведения практических занятий и лабораторных работ достигается за счёт</w:t>
      </w:r>
    </w:p>
    <w:p>
      <w:pPr>
        <w:pStyle w:val="Normal"/>
        <w:numPr>
          <w:ilvl w:val="0"/>
          <w:numId w:val="5"/>
        </w:numPr>
        <w:spacing w:before="0" w:after="0"/>
        <w:ind w:left="426" w:hanging="0"/>
        <w:contextualSpacing/>
        <w:jc w:val="both"/>
        <w:rPr/>
      </w:pPr>
      <w:r>
        <w:rPr/>
        <w:t>разнообразие форм и методов обучения;</w:t>
      </w:r>
    </w:p>
    <w:p>
      <w:pPr>
        <w:pStyle w:val="Normal"/>
        <w:numPr>
          <w:ilvl w:val="0"/>
          <w:numId w:val="5"/>
        </w:numPr>
        <w:spacing w:before="0" w:after="0"/>
        <w:ind w:left="426" w:hanging="0"/>
        <w:contextualSpacing/>
        <w:jc w:val="both"/>
        <w:rPr/>
      </w:pPr>
      <w:r>
        <w:rPr/>
        <w:t>управление процессом познания и развития;</w:t>
      </w:r>
    </w:p>
    <w:p>
      <w:pPr>
        <w:pStyle w:val="Normal"/>
        <w:numPr>
          <w:ilvl w:val="0"/>
          <w:numId w:val="5"/>
        </w:numPr>
        <w:spacing w:before="0" w:after="0"/>
        <w:ind w:left="426" w:hanging="0"/>
        <w:contextualSpacing/>
        <w:jc w:val="both"/>
        <w:rPr/>
      </w:pPr>
      <w:r>
        <w:rPr/>
        <w:t xml:space="preserve">понимание стилей обуче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организации учебного процесса, в рамках которых формируются общие компетенции:</w:t>
      </w:r>
    </w:p>
    <w:p>
      <w:pPr>
        <w:pStyle w:val="Normal"/>
        <w:numPr>
          <w:ilvl w:val="0"/>
          <w:numId w:val="13"/>
        </w:numPr>
        <w:spacing w:before="0" w:after="0"/>
        <w:ind w:left="567" w:hanging="0"/>
        <w:contextualSpacing/>
        <w:jc w:val="both"/>
        <w:rPr/>
      </w:pPr>
      <w:r>
        <w:rPr/>
        <w:t>работа в семинарах;</w:t>
      </w:r>
    </w:p>
    <w:p>
      <w:pPr>
        <w:pStyle w:val="Normal"/>
        <w:numPr>
          <w:ilvl w:val="0"/>
          <w:numId w:val="13"/>
        </w:numPr>
        <w:spacing w:before="0" w:after="0"/>
        <w:ind w:left="567" w:hanging="0"/>
        <w:contextualSpacing/>
        <w:jc w:val="both"/>
        <w:rPr/>
      </w:pPr>
      <w:r>
        <w:rPr/>
        <w:t>групповое выполнение практических работ;</w:t>
      </w:r>
    </w:p>
    <w:p>
      <w:pPr>
        <w:pStyle w:val="Normal"/>
        <w:numPr>
          <w:ilvl w:val="0"/>
          <w:numId w:val="13"/>
        </w:numPr>
        <w:spacing w:before="0" w:after="0"/>
        <w:ind w:left="567" w:hanging="0"/>
        <w:contextualSpacing/>
        <w:jc w:val="both"/>
        <w:rPr/>
      </w:pPr>
      <w:r>
        <w:rPr/>
        <w:t>индивидуальное выполнение практических работ;</w:t>
      </w:r>
    </w:p>
    <w:p>
      <w:pPr>
        <w:pStyle w:val="Normal"/>
        <w:numPr>
          <w:ilvl w:val="0"/>
          <w:numId w:val="13"/>
        </w:numPr>
        <w:spacing w:before="0" w:after="0"/>
        <w:ind w:left="567" w:hanging="0"/>
        <w:contextualSpacing/>
        <w:jc w:val="both"/>
        <w:rPr/>
      </w:pPr>
      <w:r>
        <w:rPr/>
        <w:t>групповое и индивидуальное участие в создании тематического проекта;</w:t>
      </w:r>
    </w:p>
    <w:p>
      <w:pPr>
        <w:pStyle w:val="Normal"/>
        <w:numPr>
          <w:ilvl w:val="0"/>
          <w:numId w:val="13"/>
        </w:numPr>
        <w:spacing w:before="0" w:after="0"/>
        <w:ind w:left="567" w:hanging="0"/>
        <w:contextualSpacing/>
        <w:jc w:val="both"/>
        <w:rPr/>
      </w:pPr>
      <w:r>
        <w:rPr/>
        <w:t>работа в деловых, имитационных играх;</w:t>
      </w:r>
    </w:p>
    <w:p>
      <w:pPr>
        <w:pStyle w:val="Normal"/>
        <w:numPr>
          <w:ilvl w:val="0"/>
          <w:numId w:val="13"/>
        </w:numPr>
        <w:spacing w:before="0" w:after="0"/>
        <w:ind w:left="567" w:hanging="0"/>
        <w:contextualSpacing/>
        <w:jc w:val="both"/>
        <w:rPr/>
      </w:pPr>
      <w:r>
        <w:rPr/>
        <w:t>работа в играх-тренингах (в рамках практической работы);</w:t>
      </w:r>
    </w:p>
    <w:p>
      <w:pPr>
        <w:pStyle w:val="Normal"/>
        <w:numPr>
          <w:ilvl w:val="0"/>
          <w:numId w:val="13"/>
        </w:numPr>
        <w:spacing w:before="0" w:after="0"/>
        <w:ind w:left="567" w:hanging="0"/>
        <w:contextualSpacing/>
        <w:jc w:val="both"/>
        <w:rPr/>
      </w:pPr>
      <w:r>
        <w:rPr/>
        <w:t>работа по созданию, оформлению тематических сообщений, рефератов, докладов, презентаций (в рамках практической работы);</w:t>
      </w:r>
    </w:p>
    <w:p>
      <w:pPr>
        <w:pStyle w:val="Normal"/>
        <w:numPr>
          <w:ilvl w:val="0"/>
          <w:numId w:val="13"/>
        </w:numPr>
        <w:spacing w:before="0" w:after="0"/>
        <w:ind w:left="567" w:hanging="0"/>
        <w:contextualSpacing/>
        <w:jc w:val="both"/>
        <w:rPr/>
      </w:pPr>
      <w:r>
        <w:rPr/>
        <w:t>анкетирование, тестирование;</w:t>
      </w:r>
    </w:p>
    <w:p>
      <w:pPr>
        <w:pStyle w:val="Normal"/>
        <w:numPr>
          <w:ilvl w:val="0"/>
          <w:numId w:val="13"/>
        </w:numPr>
        <w:spacing w:before="0" w:after="0"/>
        <w:ind w:left="567" w:hanging="0"/>
        <w:contextualSpacing/>
        <w:jc w:val="both"/>
        <w:rPr/>
      </w:pPr>
      <w:r>
        <w:rPr/>
        <w:t>индивидуальный анализ, моделирование проблемной ситуации;</w:t>
      </w:r>
    </w:p>
    <w:p>
      <w:pPr>
        <w:pStyle w:val="Normal"/>
        <w:numPr>
          <w:ilvl w:val="0"/>
          <w:numId w:val="13"/>
        </w:numPr>
        <w:spacing w:before="0" w:after="0"/>
        <w:ind w:left="567" w:hanging="0"/>
        <w:contextualSpacing/>
        <w:jc w:val="both"/>
        <w:rPr/>
      </w:pPr>
      <w:r>
        <w:rPr/>
        <w:t>работа в круглых столах (в рамках практической работы);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компетентностного обучения:</w:t>
      </w:r>
    </w:p>
    <w:p>
      <w:pPr>
        <w:pStyle w:val="Normal"/>
        <w:numPr>
          <w:ilvl w:val="0"/>
          <w:numId w:val="16"/>
        </w:numPr>
        <w:spacing w:before="0" w:after="0"/>
        <w:ind w:left="567" w:hanging="0"/>
        <w:contextualSpacing/>
        <w:jc w:val="both"/>
        <w:rPr/>
      </w:pPr>
      <w:r>
        <w:rPr/>
        <w:t>обсуждение в группах;</w:t>
      </w:r>
    </w:p>
    <w:p>
      <w:pPr>
        <w:pStyle w:val="Normal"/>
        <w:numPr>
          <w:ilvl w:val="0"/>
          <w:numId w:val="16"/>
        </w:numPr>
        <w:spacing w:before="0" w:after="0"/>
        <w:ind w:left="567" w:hanging="0"/>
        <w:contextualSpacing/>
        <w:jc w:val="both"/>
        <w:rPr/>
      </w:pPr>
      <w:r>
        <w:rPr/>
        <w:t>деловая игра;</w:t>
      </w:r>
    </w:p>
    <w:p>
      <w:pPr>
        <w:pStyle w:val="Normal"/>
        <w:numPr>
          <w:ilvl w:val="0"/>
          <w:numId w:val="16"/>
        </w:numPr>
        <w:spacing w:before="0" w:after="0"/>
        <w:ind w:left="567" w:hanging="0"/>
        <w:contextualSpacing/>
        <w:jc w:val="both"/>
        <w:rPr/>
      </w:pPr>
      <w:r>
        <w:rPr/>
        <w:t>демонстрация опыта;</w:t>
      </w:r>
    </w:p>
    <w:p>
      <w:pPr>
        <w:pStyle w:val="Normal"/>
        <w:numPr>
          <w:ilvl w:val="0"/>
          <w:numId w:val="16"/>
        </w:numPr>
        <w:spacing w:before="0" w:after="0"/>
        <w:ind w:left="567" w:hanging="0"/>
        <w:contextualSpacing/>
        <w:jc w:val="both"/>
        <w:rPr/>
      </w:pPr>
      <w:r>
        <w:rPr/>
        <w:t>изучение конкретных ситуаций из практики;</w:t>
      </w:r>
    </w:p>
    <w:p>
      <w:pPr>
        <w:pStyle w:val="Normal"/>
        <w:numPr>
          <w:ilvl w:val="0"/>
          <w:numId w:val="16"/>
        </w:numPr>
        <w:spacing w:before="0" w:after="0"/>
        <w:ind w:left="567" w:hanging="0"/>
        <w:contextualSpacing/>
        <w:jc w:val="both"/>
        <w:rPr/>
      </w:pPr>
      <w:r>
        <w:rPr/>
        <w:t>обсуждения с участием группы специалистов;</w:t>
      </w:r>
    </w:p>
    <w:p>
      <w:pPr>
        <w:pStyle w:val="Normal"/>
        <w:numPr>
          <w:ilvl w:val="0"/>
          <w:numId w:val="16"/>
        </w:numPr>
        <w:spacing w:before="0" w:after="0"/>
        <w:ind w:left="567" w:hanging="0"/>
        <w:contextualSpacing/>
        <w:jc w:val="both"/>
        <w:rPr/>
      </w:pPr>
      <w:r>
        <w:rPr/>
        <w:t>проблемное изложение;</w:t>
      </w:r>
    </w:p>
    <w:p>
      <w:pPr>
        <w:pStyle w:val="Normal"/>
        <w:numPr>
          <w:ilvl w:val="0"/>
          <w:numId w:val="16"/>
        </w:numPr>
        <w:spacing w:before="0" w:after="0"/>
        <w:ind w:left="567" w:hanging="0"/>
        <w:contextualSpacing/>
        <w:jc w:val="both"/>
        <w:rPr/>
      </w:pPr>
      <w:r>
        <w:rPr/>
        <w:t>метод эвристического диалога;</w:t>
      </w:r>
    </w:p>
    <w:p>
      <w:pPr>
        <w:pStyle w:val="Normal"/>
        <w:numPr>
          <w:ilvl w:val="0"/>
          <w:numId w:val="16"/>
        </w:numPr>
        <w:spacing w:before="0" w:after="0"/>
        <w:ind w:left="567" w:hanging="0"/>
        <w:contextualSpacing/>
        <w:jc w:val="both"/>
        <w:rPr/>
      </w:pPr>
      <w:r>
        <w:rPr/>
        <w:t>метод учебно-профессиональных задач;</w:t>
      </w:r>
    </w:p>
    <w:p>
      <w:pPr>
        <w:pStyle w:val="Normal"/>
        <w:numPr>
          <w:ilvl w:val="0"/>
          <w:numId w:val="16"/>
        </w:numPr>
        <w:spacing w:before="0" w:after="0"/>
        <w:ind w:left="567" w:hanging="0"/>
        <w:contextualSpacing/>
        <w:jc w:val="both"/>
        <w:rPr/>
      </w:pPr>
      <w:r>
        <w:rPr/>
        <w:t>метод проектного обучения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6"/>
        </w:rPr>
        <w:t>практических занятий по профессиональному модулю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  <w:t>ПМ.04 «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 междисциплинарному курсу</w:t>
      </w:r>
    </w:p>
    <w:p>
      <w:pPr>
        <w:pStyle w:val="Normal"/>
        <w:jc w:val="both"/>
        <w:rPr/>
      </w:pPr>
      <w:r>
        <w:rPr/>
        <w:t>МДК 04.01.</w:t>
      </w:r>
      <w:r>
        <w:rPr>
          <w:iCs/>
        </w:rPr>
        <w:t xml:space="preserve"> Организация процессов приготовления, подготовки к реализации </w:t>
      </w:r>
      <w:r>
        <w:rPr/>
        <w:t>холодных и горячих десертов, напитков сложного ассортимента</w:t>
      </w:r>
      <w:r>
        <w:rPr>
          <w:bCs/>
        </w:rPr>
        <w:t>.</w:t>
      </w:r>
    </w:p>
    <w:p>
      <w:pPr>
        <w:pStyle w:val="Normal"/>
        <w:jc w:val="center"/>
        <w:rPr/>
      </w:pPr>
      <w:r>
        <w:rPr>
          <w:bCs/>
        </w:rPr>
        <w:t>на          /      учебный год</w:t>
      </w:r>
    </w:p>
    <w:p>
      <w:pPr>
        <w:pStyle w:val="Normal"/>
        <w:rPr>
          <w:bCs/>
          <w:highlight w:val="yellow"/>
        </w:rPr>
      </w:pPr>
      <w:r>
        <w:rPr>
          <w:bCs/>
        </w:rPr>
        <w:t>Специальность: 43.02.15 Поварское и кондитерское дело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6402"/>
        <w:gridCol w:w="1248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боты или зан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7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Классификация, ассортимент холодных и горячих десертов, напитк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</w:rPr>
            </w:pPr>
            <w:r>
              <w:rPr>
                <w:bCs/>
              </w:rPr>
              <w:t>Подготовка адаптированных рецептур холодных  и горячих десертов, напитков  сложного ассортимента в соответствии с изменением спроса,  с учетом правил сочетаемости,  взаимозаменяемости продуктов, изменения выхода,   использования сезонных,  региональных продуктов, потребностей различных  категорий потребителей, методов  обслужива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7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и техническое оснащение работ по приготовлению, хранению, подготовке к реализации холодных и горячих десертов, напитков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Разработка схем </w:t>
            </w:r>
            <w:r>
              <w:rPr/>
              <w:t>организации рабочего места повара по приготовлению холодных и горячих десертов, напитков сложного ассортимен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7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и техническое оснащение работ по приготовлению, хранению, подготовке к реализации холодных и горячих десертов, напитк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</w:rPr>
            </w:pPr>
            <w:r>
              <w:rPr/>
              <w:t>Решение ситуационных задач по подбору технологического оборудования, производственного инвентаря, инструментов, кухонной посуды для приготовления холодных и горячих десертов, напитков сложного ассортимента</w:t>
            </w:r>
            <w:r>
              <w:rPr>
                <w:bCs/>
              </w:rPr>
              <w:t>.</w:t>
            </w:r>
            <w:r>
              <w:rPr/>
              <w:t xml:space="preserve"> Тренинг по отработке практических умений по безопасной эксплуатации технологического оборудования, производственного инвентаря, инструментов, кухонной посуды в процессе </w:t>
            </w:r>
            <w:r>
              <w:rPr>
                <w:bCs/>
              </w:rPr>
              <w:t xml:space="preserve">приготовления </w:t>
            </w:r>
            <w:r>
              <w:rPr/>
              <w:t>холодных и горячих десертов, напитков сложного ассортимента</w:t>
            </w:r>
            <w:r>
              <w:rPr>
                <w:bCs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  <w:t>П Е Р Е Ч Е Н Ь</w:t>
      </w:r>
    </w:p>
    <w:p>
      <w:pPr>
        <w:pStyle w:val="Normal"/>
        <w:jc w:val="center"/>
        <w:rPr>
          <w:i/>
          <w:i/>
        </w:rPr>
      </w:pPr>
      <w:r>
        <w:rPr>
          <w:i/>
          <w:iCs/>
          <w:sz w:val="26"/>
        </w:rPr>
        <w:t xml:space="preserve">практических занятий по </w:t>
      </w:r>
      <w:r>
        <w:rPr>
          <w:i/>
        </w:rPr>
        <w:t>профессиональному модулю</w:t>
      </w:r>
    </w:p>
    <w:p>
      <w:pPr>
        <w:pStyle w:val="Normal"/>
        <w:jc w:val="both"/>
        <w:rPr>
          <w:iCs/>
        </w:rPr>
      </w:pPr>
      <w:r>
        <w:rPr>
          <w:iCs/>
        </w:rPr>
        <w:t>ПМ.04 «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и междисциплинарному курсу </w:t>
      </w:r>
    </w:p>
    <w:p>
      <w:pPr>
        <w:pStyle w:val="Normal"/>
        <w:jc w:val="both"/>
        <w:rPr>
          <w:i/>
          <w:i/>
        </w:rPr>
      </w:pPr>
      <w:r>
        <w:rPr>
          <w:i/>
          <w:iCs/>
        </w:rPr>
        <w:t xml:space="preserve"> </w:t>
      </w:r>
      <w:r>
        <w:rPr>
          <w:i/>
        </w:rPr>
        <w:t xml:space="preserve">МДК </w:t>
      </w:r>
      <w:r>
        <w:rPr/>
        <w:t>04.02 «Процессы приготовления, подготовки к реализации холодных и горячих десертов, напитков сложного ассортимента»</w:t>
      </w:r>
    </w:p>
    <w:p>
      <w:pPr>
        <w:pStyle w:val="Normal"/>
        <w:jc w:val="center"/>
        <w:rPr/>
      </w:pPr>
      <w:r>
        <w:rPr>
          <w:bCs/>
        </w:rPr>
        <w:t>на        /         учебный год</w:t>
      </w:r>
    </w:p>
    <w:p>
      <w:pPr>
        <w:pStyle w:val="Normal"/>
        <w:rPr>
          <w:bCs/>
        </w:rPr>
      </w:pPr>
      <w:r>
        <w:rPr>
          <w:bCs/>
        </w:rPr>
        <w:t>Специальность: 43.02.15 Поварское и кондитерское дело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402"/>
        <w:gridCol w:w="1248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боты или зан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</w:rPr>
              <w:t>Приготовление, хранение холодных десертов  сложного ассортимент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ка адаптированных рецептур холодных  и горячих десертов, напитков  сложного ассортимента в соответствии с изменением спроса,  с учетом правил сочетаемости,  взаимозаменяемости продуктов, изменения выхода,   использования сезонных,  региональных продуктов, потребностей различных  категорий потребителей, методов  обслужива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«Организация и техническое оснащение работ по приготовлению, хранению, подготовке к реализации холодных и горячих десертов, напитков</w:t>
            </w:r>
            <w:r>
              <w:rPr>
                <w:b/>
                <w:bCs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работка схем </w:t>
            </w:r>
            <w:r>
              <w:rPr>
                <w:color w:val="000000"/>
                <w:sz w:val="22"/>
                <w:szCs w:val="22"/>
              </w:rPr>
              <w:t>организации рабочего места повара по приготовлению холодных и горячих десертов, напитков сложного ассортимен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«Организация и техническое оснащение работ по приготовлению, хранению, подготовке к реализации холодных и горячих десертов, напитков</w:t>
            </w:r>
            <w:r>
              <w:rPr>
                <w:b/>
                <w:bCs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ситуационных задач по подбору технологического оборудования, производственного инвентаря, инструментов, кухонной посуды для приготовления холодных и горячих десертов, напитков сложного ассортимента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Тренинг по отработке практических умений по безопасной эксплуатации технологического оборудования, производственного инвентаря, инструментов, кухонной посуды в процессе </w:t>
            </w:r>
            <w:r>
              <w:rPr>
                <w:bCs/>
                <w:color w:val="000000"/>
                <w:sz w:val="22"/>
                <w:szCs w:val="22"/>
              </w:rPr>
              <w:t xml:space="preserve">приготовления </w:t>
            </w:r>
            <w:r>
              <w:rPr>
                <w:color w:val="000000"/>
                <w:sz w:val="22"/>
                <w:szCs w:val="22"/>
              </w:rPr>
              <w:t>холодных и горячих десертов, напитков сложного ассортимента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</w:rPr>
              <w:t>Приготовление, хранение холодных десертов сложного ассортимент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уровня качества ингредиентов. Распознавание признаков качества и свежести сырь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Приготовление, хранение холодных десертов сложного ассортимент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меню </w:t>
            </w:r>
            <w:r>
              <w:rPr>
                <w:bCs/>
                <w:color w:val="000000"/>
                <w:sz w:val="22"/>
                <w:szCs w:val="22"/>
              </w:rPr>
              <w:t>холодных десертов сложного ассортимен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Приготовление, хранение холодных десертов сложного ассортимент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ёт необходимого количества продуктов для приготовления холодных десертов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«Приготовление, хранение холодных десертов сложного ассортимент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ёт времени при приготовлении холодных десертов. Разработка и оформление Тайм лис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Приготовление, хранение горячих десертов сложного ассортимент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ёт необходимого количества продуктов для приготовления горячих десертов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Приготовление, хранение горячих десертов сложного ассортимент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чёт времени при приготовлении горячих десертов. Разработка и оформление Тайм лис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Приготовление, подготовка к реализации горячих напитков сложного ассортимент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чёт сырья для приготовлении напитков. Оформление нормативно-технологической документации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Приготовление, подготовка к реализации горячих напитков сложного ассортимент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чёт времени при приготовлении горячих десертов. Разработка и оформление Тайм лис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Приготовление, подготовка к реализации горячих напитков сложного ассортимент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формление технологической документации в программе Шеф-экспер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 Е Р Е Ч Е Н Ь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лабораторных занятий по профессиональному модулю</w:t>
      </w:r>
    </w:p>
    <w:p>
      <w:pPr>
        <w:pStyle w:val="Normal"/>
        <w:jc w:val="both"/>
        <w:rPr>
          <w:iCs/>
        </w:rPr>
      </w:pPr>
      <w:r>
        <w:rPr>
          <w:iCs/>
        </w:rPr>
        <w:t>ПМ.04 «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 междисциплинарному курсу</w:t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iCs/>
        </w:rPr>
        <w:t>МДК 04.02 «Процессы приготовления, подготовки к реализации холодных и горячих десертов, напитков сложного ассортимента»</w:t>
      </w:r>
    </w:p>
    <w:p>
      <w:pPr>
        <w:pStyle w:val="Normal"/>
        <w:tabs>
          <w:tab w:val="clear" w:pos="708"/>
          <w:tab w:val="center" w:pos="4677" w:leader="none"/>
          <w:tab w:val="left" w:pos="7168" w:leader="none"/>
        </w:tabs>
        <w:rPr>
          <w:bCs/>
          <w:iCs/>
        </w:rPr>
      </w:pPr>
      <w:r>
        <w:rPr>
          <w:bCs/>
          <w:iCs/>
        </w:rPr>
        <w:tab/>
        <w:t>на     /      учебный год</w:t>
        <w:tab/>
      </w:r>
    </w:p>
    <w:p>
      <w:pPr>
        <w:pStyle w:val="Normal"/>
        <w:jc w:val="both"/>
        <w:rPr>
          <w:bCs/>
          <w:iCs/>
          <w:highlight w:val="yellow"/>
        </w:rPr>
      </w:pPr>
      <w:r>
        <w:rPr>
          <w:bCs/>
          <w:iCs/>
        </w:rPr>
        <w:t>Специальность: 43.02.15 Поварское и кондитерское дело</w:t>
      </w:r>
    </w:p>
    <w:p>
      <w:pPr>
        <w:pStyle w:val="Normal"/>
        <w:jc w:val="both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402"/>
        <w:gridCol w:w="1248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работы или зан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-во часо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«</w:t>
            </w:r>
            <w:r>
              <w:rPr>
                <w:b/>
                <w:bCs/>
                <w:iCs/>
              </w:rPr>
              <w:t>Приготовление, хранение холодных десертов сложного ассортимента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готовление, оформление, отпуск и презентация холодных десертов  сложного ассортимента (парфе, щербета, ледяного салата из фруктов, гранита, бланманж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«</w:t>
            </w:r>
            <w:r>
              <w:rPr>
                <w:b/>
                <w:bCs/>
                <w:iCs/>
              </w:rPr>
              <w:t>Приготовление, хранение холодных десертов сложного ассортимента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иготовление, оформление, отпуск и презентация </w:t>
            </w:r>
            <w:r>
              <w:rPr>
                <w:bCs/>
                <w:iCs/>
              </w:rPr>
              <w:t>холодных десертов  сложного ассортимента (тирамису, чизкейка, рулета фило с фруктами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«Приготовление, хранение горячих десертов сложного ассортимента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иготовление, оформление, отпуск и презентация </w:t>
            </w:r>
            <w:r>
              <w:rPr>
                <w:bCs/>
                <w:iCs/>
              </w:rPr>
              <w:t>горячих десертов  сложного ассортимента, в том числе авторских, брендовых, региональных (</w:t>
            </w:r>
            <w:r>
              <w:rPr>
                <w:iCs/>
              </w:rPr>
              <w:t>горячего суфле, фондана, брауни, воздушного пирога, пудинга, кекса</w:t>
            </w:r>
            <w:r>
              <w:rPr>
                <w:bCs/>
                <w:iCs/>
              </w:rPr>
              <w:t>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Приготовление, хранение  горячих  десертов  сложного ассортимента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готовление, оформление, отпуск и презентация холодных десертов  сложного ассортимента,  в том числе авторских, брендовых, региональных (снежков из шоколада,  шоколадно-фруктового фондю, десертов фламбе,  десертов  «с обжигом»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«Приготовление, подготовка к реализации холодных напитков сложного ассортимента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готовление, оформление, отпуск и презентация  холодных и горячих  напитков  сложного ассортимента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>
          <w:trHeight w:val="5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ТЕХНИКУМ ПИТАНИЯ И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обучаю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ЛАБОРАТОРНЫХ РАБО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М 04. «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4.02. «Процессы приготовления, подготовки к реализации холодных и горячих десертов, напитков сложного ассортимен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пециальности 43.02.15 Поварское и кондитерск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Методические указания предназначены обучающимся, осваивающим программу среднего профессионального образования ППКРС по специальности 43.02.15 Поварское и кондитерское дело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Цель методических указаний оказание помощи обучающимся при выполнении лабораторных работ, проводимых в рамках учебной дисциплины по профессиональному модулю ПМ 04. «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 и междисциплинарному курсу МДК 04.02. «Процессы приготовления, подготовки к реализации холодных и горячих десертов, напитков сложного ассортимента».</w:t>
      </w:r>
    </w:p>
    <w:p>
      <w:pPr>
        <w:pStyle w:val="Normal"/>
        <w:ind w:firstLine="708"/>
        <w:jc w:val="both"/>
        <w:rPr/>
      </w:pPr>
      <w:r>
        <w:rPr/>
        <w:t xml:space="preserve">Лабораторные работы проводятся после изучения теоретического материала по теме, для закрепления полученных знаний, освоения умений и направлены на формирование </w:t>
      </w:r>
    </w:p>
    <w:p>
      <w:pPr>
        <w:pStyle w:val="Normal"/>
        <w:jc w:val="both"/>
        <w:rPr/>
      </w:pPr>
      <w:r>
        <w:rPr/>
        <w:t xml:space="preserve">общих компетенций </w:t>
      </w:r>
      <w:r>
        <w:rPr>
          <w:b/>
        </w:rPr>
        <w:t>ОК 1, ОК 2, ОК 3, ОК 4, ОК 5, ОК 6, ОК 7, ОК 9, ОК 10, ОК 11.</w:t>
      </w:r>
    </w:p>
    <w:p>
      <w:pPr>
        <w:pStyle w:val="Normal"/>
        <w:jc w:val="both"/>
        <w:rPr>
          <w:b/>
          <w:b/>
        </w:rPr>
      </w:pPr>
      <w:r>
        <w:rPr/>
        <w:t xml:space="preserve">профессиональных компетенций </w:t>
      </w:r>
      <w:r>
        <w:rPr>
          <w:b/>
        </w:rPr>
        <w:t>ПК 4.1, ПК 4.2, ПК 4.3, ПК 4.4, ПК 4.5, ПК 4.6.</w:t>
      </w:r>
    </w:p>
    <w:p>
      <w:pPr>
        <w:pStyle w:val="Normal"/>
        <w:jc w:val="both"/>
        <w:rPr/>
      </w:pPr>
      <w:r>
        <w:rPr/>
        <w:t xml:space="preserve">При выполнении работ обучающимся необходимо: 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jc w:val="both"/>
        <w:rPr/>
      </w:pPr>
      <w:r>
        <w:rPr/>
        <w:t>выполнять весь объём домашней подготовки, указанный в описаниях соответствующих лабораторных работ;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jc w:val="both"/>
        <w:rPr/>
      </w:pPr>
      <w:r>
        <w:rPr/>
        <w:t>подготовиться к проверке освоенных знаний, которая проводиться педагогом перед выполнением работ;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jc w:val="both"/>
        <w:rPr/>
      </w:pPr>
      <w:r>
        <w:rPr/>
        <w:t>при выполнении работ соблюдать правила техники безопасности;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jc w:val="both"/>
        <w:rPr/>
      </w:pPr>
      <w:r>
        <w:rPr/>
        <w:t>после окончания работ привести в порядок оборудование, инструменты и рабочее место;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jc w:val="both"/>
        <w:rPr/>
      </w:pPr>
      <w:r>
        <w:rPr/>
        <w:t>после выполнения работы представить отчёт о проделанной работе, с обсуждением результатов и выводов.</w:t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both"/>
        <w:rPr/>
      </w:pPr>
      <w:r>
        <w:rPr/>
      </w:r>
    </w:p>
    <w:p>
      <w:pPr>
        <w:pStyle w:val="ListParagraph"/>
        <w:spacing w:before="0" w:after="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риготовление, оформление, отпуск и презентация </w:t>
      </w:r>
      <w:r>
        <w:rPr>
          <w:bCs/>
          <w:sz w:val="28"/>
          <w:szCs w:val="28"/>
        </w:rPr>
        <w:t>холодных десертов сложного ассортимента (парфе, щербета, ледяного салата из фруктов, граните, бланманже)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Цель и задачи работ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закрепить знание </w:t>
      </w:r>
      <w:r>
        <w:rPr>
          <w:sz w:val="28"/>
          <w:szCs w:val="28"/>
        </w:rPr>
        <w:t>температурного режима и правил приготовления холодных десертов сложного ассортимента, правила оформления и отпуска, способы сокращения потерь и сохранения пищевой ценности продуктов, правила безопасного использования технологического оборудования и производственного инвент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освоить умения </w:t>
      </w:r>
      <w:r>
        <w:rPr>
          <w:sz w:val="28"/>
          <w:szCs w:val="28"/>
        </w:rPr>
        <w:t>приготовления холодных десертов сложного ассортимент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бирать производственный инвентарь и оборудование для обработки продуктов и приготовления</w:t>
      </w:r>
      <w:r>
        <w:rPr>
          <w:bCs/>
          <w:sz w:val="28"/>
          <w:szCs w:val="28"/>
        </w:rPr>
        <w:t xml:space="preserve"> сложных десерт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формировать компетенции</w:t>
      </w:r>
      <w:r>
        <w:rPr>
          <w:sz w:val="28"/>
          <w:szCs w:val="28"/>
        </w:rPr>
        <w:t>: ПК 4.2, ПК 4.3, ОК 1, ОК 2, ОК 3, ОК 5, ОК 6, ОК 7, ОК 9, ОК 10, ОК 11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редства обуче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етодические указания к работе, сырьё, инструменты, производственный инвентарь, кухонная посуда, формочки для желированных блюд, доски разделочные, десертные тарелки, креманки, вазочки, порционные сковородки, производственные столы, весы настольные, индукционные плиты. Профессиональная программа «Шеф экспе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овательность выполнения практической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 по технике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и оформить для подачи следующие блюд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арф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щерб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ледяной салат из фру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грани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бланманже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отчет (заполнить форму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ценку качества приготовленных блю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одготовить рабочее место, продукты и посуду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оизвести первичную обработку фруктов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холодные десерты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блюда для подачи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отчет и сдать работу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Продегустировать блюда и оценить их вкусовые качества (бракераж)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рать рабочее место, посуду и сдать дежурным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таблицу «Требования к качеству приготовленных блюд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основы выполнения технологических операций приготовления холодных десертов сложного ассортимен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 xml:space="preserve">1.Приготовление </w:t>
      </w:r>
      <w:r>
        <w:rPr>
          <w:b/>
          <w:sz w:val="28"/>
          <w:szCs w:val="28"/>
        </w:rPr>
        <w:t>парфе</w:t>
      </w:r>
      <w:r>
        <w:rPr>
          <w:sz w:val="28"/>
          <w:szCs w:val="28"/>
        </w:rPr>
        <w:t>. Подготовленную смесь раскладывают в порционные формочки и охлаждают в течение нескольких часов. Готовый десерт аккуратно выкладывают на тарелку, украшают ягодами, орехами или тертым шоколадом, в зависимости от рецепта. Желательно использовать самые простые формы для парфе (прямоугольные или круглые), чтобы готовый десерт легко вынимался.</w:t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готовление </w:t>
      </w:r>
      <w:r>
        <w:rPr>
          <w:b/>
          <w:sz w:val="28"/>
          <w:szCs w:val="28"/>
        </w:rPr>
        <w:t>щербета</w:t>
      </w:r>
      <w:r>
        <w:rPr>
          <w:sz w:val="28"/>
          <w:szCs w:val="28"/>
        </w:rPr>
        <w:t>. Литр жирного молока доводят до кипения, несколько минут кипятят на малом огне; добавляют негустую сметану (200 г), перемешивают, медленно досыпают сахар – столько, чтобы масса могла загустеть. Когда начнёт получаться подобие сиропа – сахара достаточно. Огонь сделать самый малый, прикрыть кастрюлю крышкой, и варить примерно 3 часа – почти как варенье. И проверяется похоже: капельку смеси на блюдце на несколько минут ставят в холодильник – готовый шербет застынет быстро. Если смесь готова, можно добавлять молотые орешки, измельчённые сухофрукты, кунжут и другие ингредиенты по вкусу, но добавок должно быть не более 1/3 от всей массы продукта. В тёплую смесь также добавляют сливочное масло – около 100 г, и выкладывают всё в форму, тоже смазанную маслом: когда застынет – шербет готов.</w:t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/>
      </w:pPr>
      <w:r>
        <w:rPr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Приготовление </w:t>
      </w:r>
      <w:r>
        <w:rPr>
          <w:b/>
          <w:sz w:val="28"/>
          <w:szCs w:val="28"/>
        </w:rPr>
        <w:t>ледяного салата из фруктов</w:t>
      </w:r>
      <w:r>
        <w:rPr>
          <w:sz w:val="28"/>
          <w:szCs w:val="28"/>
        </w:rPr>
        <w:t>. Очистить бананы от кожуры и нарезать мелкими кубиками. Затем нарезать клубнику дольками. Перемешать все фрукты и добавить к ним измельченный грецкий орех. Залить все йогуртом. Количество йогурта выбрать так, чтобы десерт получился не слишком густым и не слишком жидким.</w:t>
        <w:br/>
        <w:t>Затем выложить получившуюся массу в контейнер. А также можно использовать специальные формочки для заморозки. Затем поставить в морозильную камеру холодильника минимум на один час.</w:t>
        <w:br/>
        <w:t>Можно порезать десерт кусочками (если выкладывали его в контейнер, если в формочки, то просто красиво уложить на большую тарелку) и разложить пирамидкой. Украсить десерт взбитыми сливками.</w:t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Приготовление </w:t>
      </w:r>
      <w:r>
        <w:rPr>
          <w:b/>
          <w:sz w:val="28"/>
          <w:szCs w:val="28"/>
        </w:rPr>
        <w:t>граните</w:t>
      </w:r>
      <w:r>
        <w:rPr>
          <w:sz w:val="28"/>
          <w:szCs w:val="28"/>
        </w:rPr>
        <w:t>.</w:t>
      </w:r>
      <w:r>
        <w:rPr>
          <w:sz w:val="20"/>
          <w:szCs w:val="20"/>
          <w:shd w:fill="FFFFFF" w:val="clear"/>
        </w:rPr>
        <w:t xml:space="preserve"> </w:t>
      </w:r>
      <w:r>
        <w:rPr>
          <w:sz w:val="28"/>
          <w:szCs w:val="20"/>
          <w:shd w:fill="FFFFFF" w:val="clear"/>
        </w:rPr>
        <w:t>Кофе необходимо заварить в 50 мл воды. Немного остудить. В сотейник всыпать сахар и 200 мл воды. Довести до кипения, добавить кофе. Получившуюся массу остудить, а затем вылить в пластиковую тару и отправить в морозильную камеру для застывания. Каждый час необходимо доставать будущий десерт и острым ножом соскребать корочку «снега». Когда вся масса превратится в ледяную крошку, граниту раскладывают по небольшим чашечкам и подают к столу</w:t>
      </w:r>
      <w:r>
        <w:rPr>
          <w:sz w:val="20"/>
          <w:szCs w:val="20"/>
          <w:shd w:fill="FFFFFF" w:val="clear"/>
        </w:rPr>
        <w:t xml:space="preserve">. </w:t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Приготовление </w:t>
      </w:r>
      <w:r>
        <w:rPr>
          <w:b/>
          <w:sz w:val="28"/>
          <w:szCs w:val="28"/>
        </w:rPr>
        <w:t xml:space="preserve">бланманже. </w:t>
      </w:r>
      <w:r>
        <w:rPr>
          <w:sz w:val="28"/>
          <w:szCs w:val="28"/>
        </w:rPr>
        <w:t>В посуду с теплым молоком (50мл) всыпать желатин и отставить на 15-20 минут набухать. В творог (если крупный, тогда перетереть ступкой, либо в блендере) добавить сахар и сметану. Все это перемешать до однородной массы. Взять оставшееся молоко (50мл), подогреть (не кипятить) и влить потихоньку молоко с набухшим желатином. Все перемешать. В творожно-сметанную смесь добавить желатин с молоком. Все это перемешать. Мелко порубить выбранные фрукты (бананы, персики и т.д.) и смешайте с творожной смесью. Взять формочки (либо одну большую), разлить и поставить в холодильник до застыва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е время приготовления парфе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 время приготовления щербета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Установите время приготовления ледяного салата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 Укажите время застывания граните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 Укажите время застывания бланманже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6. Укажите варианты оформления и подачи готового блюда _______________</w:t>
      </w:r>
    </w:p>
    <w:p>
      <w:pPr>
        <w:pStyle w:val="Normal"/>
        <w:rPr/>
      </w:pPr>
      <w:r>
        <w:rPr>
          <w:sz w:val="28"/>
          <w:szCs w:val="28"/>
        </w:rPr>
        <w:t>7. Заполните таблицу «Требования к качеству приготовленных блюд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27"/>
        <w:gridCol w:w="1378"/>
        <w:gridCol w:w="1380"/>
        <w:gridCol w:w="1405"/>
        <w:gridCol w:w="191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лю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истенц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>Парф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Щерб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дяной салат из фрук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ранит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нманж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Критерии оценки лаборатор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санитарно-гигиеническиех требований спец.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чистой укомплектованной специальной одежды (каждый элемент специальной одежды 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чего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струментов (1 балл), инвентаря (1 балл), посуды (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ики безопасно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ологического процесса приготовления блю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ая обработка – 1 балл</w:t>
            </w:r>
          </w:p>
          <w:p>
            <w:pPr>
              <w:pStyle w:val="Normal"/>
              <w:jc w:val="both"/>
              <w:rPr/>
            </w:pPr>
            <w:r>
              <w:rPr/>
              <w:t>Нарезка – 1 балл</w:t>
            </w:r>
          </w:p>
          <w:p>
            <w:pPr>
              <w:pStyle w:val="Normal"/>
              <w:jc w:val="both"/>
              <w:rPr/>
            </w:pPr>
            <w:r>
              <w:rPr/>
              <w:t>Тепловой режим – 1 балл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сть закладки продуктов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по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– 1 балл</w:t>
            </w:r>
          </w:p>
          <w:p>
            <w:pPr>
              <w:pStyle w:val="Normal"/>
              <w:jc w:val="both"/>
              <w:rPr/>
            </w:pPr>
            <w:r>
              <w:rPr/>
              <w:t>Подбор посуды для подачи – 1 балл</w:t>
            </w:r>
          </w:p>
          <w:p>
            <w:pPr>
              <w:pStyle w:val="Normal"/>
              <w:jc w:val="both"/>
              <w:rPr/>
            </w:pPr>
            <w:r>
              <w:rPr/>
              <w:t>Норма выхода 1 порции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к качеству готовых блю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– 1 балл</w:t>
            </w:r>
          </w:p>
          <w:p>
            <w:pPr>
              <w:pStyle w:val="Normal"/>
              <w:jc w:val="both"/>
              <w:rPr/>
            </w:pPr>
            <w:r>
              <w:rPr/>
              <w:t>Запах – 1 балл</w:t>
            </w:r>
          </w:p>
          <w:p>
            <w:pPr>
              <w:pStyle w:val="Normal"/>
              <w:jc w:val="both"/>
              <w:rPr/>
            </w:pPr>
            <w:r>
              <w:rPr/>
              <w:t>Вкус – 1 балл</w:t>
            </w:r>
          </w:p>
          <w:p>
            <w:pPr>
              <w:pStyle w:val="Normal"/>
              <w:jc w:val="both"/>
              <w:rPr/>
            </w:pPr>
            <w:r>
              <w:rPr/>
              <w:t>Консистенция – 1 балл</w:t>
            </w:r>
          </w:p>
          <w:p>
            <w:pPr>
              <w:pStyle w:val="Normal"/>
              <w:jc w:val="both"/>
              <w:rPr/>
            </w:pPr>
            <w:r>
              <w:rPr/>
              <w:t>Температура подачи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ое правильное выполненное задание -1 балл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 количеств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90"/>
        <w:gridCol w:w="2434"/>
        <w:gridCol w:w="2608"/>
      </w:tblGrid>
      <w:tr>
        <w:trPr>
          <w:trHeight w:val="934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9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19 - 2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13 - 1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риготовление, оформление, отпуск и презентация </w:t>
      </w:r>
      <w:r>
        <w:rPr>
          <w:bCs/>
          <w:sz w:val="28"/>
          <w:szCs w:val="28"/>
        </w:rPr>
        <w:t>холодных десертов сложного ассортимента (тирамису, чизкейка, рулета фило с фруктами)»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Цель и задачи работ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закрепить знание </w:t>
      </w:r>
      <w:r>
        <w:rPr>
          <w:sz w:val="28"/>
          <w:szCs w:val="28"/>
        </w:rPr>
        <w:t>температурного режима и правил приготовления холодных десертов сложного ассортимента, правила оформления и отпуска, способы сокращения потерь и сохранения пищевой ценности продуктов, правила безопасного использования технологического оборудования и производственного инвентар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освоить умения </w:t>
      </w:r>
      <w:r>
        <w:rPr>
          <w:sz w:val="28"/>
          <w:szCs w:val="28"/>
        </w:rPr>
        <w:t>приготовления холодных десертов сложного ассортимент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бирать производственный инвентарь и оборудование для обработки продуктов и приготовления</w:t>
      </w:r>
      <w:r>
        <w:rPr>
          <w:bCs/>
          <w:sz w:val="28"/>
          <w:szCs w:val="28"/>
        </w:rPr>
        <w:t xml:space="preserve"> сложных десерт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формировать компетенции</w:t>
      </w:r>
      <w:r>
        <w:rPr>
          <w:sz w:val="28"/>
          <w:szCs w:val="28"/>
        </w:rPr>
        <w:t>: ПК 4.2, ПК 4.3, ОК 1, ОК 2, ОК 3, ОК 5, ОК 6, ОК 7, ОК 9, ОК 10, ОК 11</w:t>
      </w:r>
      <w:r>
        <w:rPr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етодические указания к работе, сырьё, инструменты, производственный инвентарь, кухонная посуда, формочки,  доски разделочные, десертные тарелки, порционные сковородки, пароконвектомат, блендер, производственные столы, весы настольные, индукционные плиты.</w:t>
      </w:r>
      <w:r>
        <w:rPr/>
        <w:t xml:space="preserve"> </w:t>
      </w:r>
      <w:r>
        <w:rPr>
          <w:sz w:val="28"/>
          <w:szCs w:val="28"/>
        </w:rPr>
        <w:t>Профессиональная программа «Шеф экспе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овательность выполнения практической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 по технике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готовить и оформить для подачи следующие бл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изкей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ирами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улет фило с фруктами</w:t>
      </w:r>
    </w:p>
    <w:p>
      <w:pPr>
        <w:pStyle w:val="Normal"/>
        <w:jc w:val="both"/>
        <w:rPr/>
      </w:pPr>
      <w:r>
        <w:rPr>
          <w:sz w:val="28"/>
          <w:szCs w:val="28"/>
        </w:rPr>
        <w:t>2. Составить отчет (заполнить форму).</w:t>
      </w:r>
    </w:p>
    <w:p>
      <w:pPr>
        <w:pStyle w:val="Normal"/>
        <w:jc w:val="both"/>
        <w:rPr/>
      </w:pPr>
      <w:r>
        <w:rPr>
          <w:sz w:val="28"/>
          <w:szCs w:val="28"/>
        </w:rPr>
        <w:t>3. Дать оценку качества приготовленных блю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rPr/>
      </w:pPr>
      <w:r>
        <w:rPr>
          <w:sz w:val="28"/>
          <w:szCs w:val="28"/>
        </w:rPr>
        <w:t>1. Подготовить рабочее место, продукты и посуду.</w:t>
      </w:r>
    </w:p>
    <w:p>
      <w:pPr>
        <w:pStyle w:val="Normal"/>
        <w:rPr/>
      </w:pPr>
      <w:r>
        <w:rPr>
          <w:sz w:val="28"/>
          <w:szCs w:val="28"/>
        </w:rPr>
        <w:t>2. Произвести первичную обработку фруктов.</w:t>
      </w:r>
    </w:p>
    <w:p>
      <w:pPr>
        <w:pStyle w:val="Normal"/>
        <w:jc w:val="both"/>
        <w:rPr/>
      </w:pPr>
      <w:r>
        <w:rPr>
          <w:sz w:val="28"/>
          <w:szCs w:val="28"/>
        </w:rPr>
        <w:t>3. Приготовить холодные десерты.</w:t>
      </w:r>
    </w:p>
    <w:p>
      <w:pPr>
        <w:pStyle w:val="Normal"/>
        <w:jc w:val="both"/>
        <w:rPr/>
      </w:pPr>
      <w:r>
        <w:rPr>
          <w:sz w:val="28"/>
          <w:szCs w:val="28"/>
        </w:rPr>
        <w:t>4. Оформить блюда для подачи:</w:t>
      </w:r>
    </w:p>
    <w:p>
      <w:pPr>
        <w:pStyle w:val="Normal"/>
        <w:jc w:val="both"/>
        <w:rPr/>
      </w:pPr>
      <w:r>
        <w:rPr>
          <w:sz w:val="28"/>
          <w:szCs w:val="28"/>
        </w:rPr>
        <w:t>5. Оформить отчет и сдать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>6. Продегустировать блюда и оценить их вкусовые качества (бракераж).</w:t>
      </w:r>
    </w:p>
    <w:p>
      <w:pPr>
        <w:pStyle w:val="Normal"/>
        <w:jc w:val="both"/>
        <w:rPr/>
      </w:pPr>
      <w:r>
        <w:rPr>
          <w:sz w:val="28"/>
          <w:szCs w:val="28"/>
        </w:rPr>
        <w:t>7. Убрать рабочее место, посуду и сдать дежурным.</w:t>
      </w:r>
    </w:p>
    <w:p>
      <w:pPr>
        <w:pStyle w:val="Normal"/>
        <w:jc w:val="both"/>
        <w:rPr/>
      </w:pPr>
      <w:r>
        <w:rPr>
          <w:sz w:val="28"/>
          <w:szCs w:val="28"/>
        </w:rPr>
        <w:t>8. Оформить таблицу «Требования к качеству приготовленных блюд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основы выполнения технологических операций приготовления холодных десертов сложного ассортимен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Приготовление </w:t>
      </w:r>
      <w:r>
        <w:rPr>
          <w:b/>
          <w:sz w:val="28"/>
          <w:szCs w:val="28"/>
        </w:rPr>
        <w:t>чизкейка</w:t>
      </w:r>
      <w:r>
        <w:rPr>
          <w:sz w:val="28"/>
          <w:szCs w:val="28"/>
        </w:rPr>
        <w:t>.</w:t>
      </w:r>
      <w:r>
        <w:rPr>
          <w:rFonts w:cs="Proxima Nova;Times New Roman" w:ascii="Proxima Nova;Times New Roman" w:hAnsi="Proxima Nova;Times New Roman"/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Измельчить печенье в блендере в мелкую крошку. Сливочное масло растопить. Влить масло в миску с песочными крошками. Тщательно перемешать получившуюся массу. Выложить крошки в разъемную форму и утрамбовать ложкой или дном стакана. Выпекать песочную основу в течение 10 минут в нагретой до 180°C духовке. Оставить основу остывать при комнатной температуре. В это время положите пергамент в форму, как это было описано выше. Измельчить сахар в кофемолке в пудру. Сливочный сыр выложить в большую миску, добавить сахарную пудру и перемешать массу ложкой. На минимальной скорости начать взбивать получившуюся массу миксером. По одному добавьте 3 яйца, каждый раз хорошо размешивая массу венчиком. По желанию добавить лимонную цедру и перемешать все. Влить сливки и еще раз перемешать массу венчиком. Должен получиться гладкий, однородный крем. Получившийся крем вылить в форму с песочной основой. Поверхность разровнять лопаткой. Разогреть духовку до 160-170°C и выпекать чизкейк на водяной бане около 60-80 минут. Поставить его остывать.</w:t>
      </w:r>
    </w:p>
    <w:p>
      <w:pPr>
        <w:pStyle w:val="Normal"/>
        <w:shd w:fill="FFFFFF" w:val="clear"/>
        <w:spacing w:before="210" w:after="300"/>
        <w:ind w:right="225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готовление </w:t>
      </w:r>
      <w:r>
        <w:rPr>
          <w:b/>
          <w:sz w:val="28"/>
          <w:szCs w:val="28"/>
        </w:rPr>
        <w:t>тирамису</w:t>
      </w:r>
      <w:r>
        <w:rPr>
          <w:sz w:val="28"/>
          <w:szCs w:val="28"/>
        </w:rPr>
        <w:t>. Взбить белки в очень крепкую пену. Для большей крепости пены желательно в конце взбивания добавить немного сахарной пудры. От плотности взбитых белков будет зависеть растечется крем или нет.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>Желтки растереть добела с сахарной пудрой.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>Добавить маскарпоне и хорошо размешать (удобнее большой вилкой).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>Белки по ложке добавлять в крем и осторожно перемешивать. Каждое печенье окунуть на 5 секунд в кофейную смесь и положить в форму.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>На савоярди выложить половину крема.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>Сверху положить второй слой печенья, пропитанных кофе.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>На них выложить оставшийся крем. Если хочется, чтобы особенно изыскано смотрелся десерт, поверхность украсить кремом их кондитерского мешка простыми маленькими конусами плотно друг к другу. Насадка-звездочка. Тогда придется посыпать какао-порошком.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>Поставить тирамису на 5-6 часов в холодильник. За это время крем загустеет. Перед подачей на терке натереть черный охлажденный шоколад прямо на крем, равномерно. Какао смотрится хуже и при еде выдыхается. Но, если решите посыпать какао, то делайте это с помощью маленького ситечка.</w:t>
      </w:r>
    </w:p>
    <w:p>
      <w:pPr>
        <w:pStyle w:val="Normal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Приготовление </w:t>
      </w:r>
      <w:r>
        <w:rPr>
          <w:b/>
          <w:sz w:val="28"/>
          <w:szCs w:val="28"/>
        </w:rPr>
        <w:t>рулета фило с фруктами</w:t>
      </w:r>
      <w:r>
        <w:rPr>
          <w:sz w:val="28"/>
          <w:szCs w:val="28"/>
        </w:rPr>
        <w:t xml:space="preserve">. Фрукты тщательно помыть и нарезать небольшими кусочками.  В сковороде (отлично подходит вок) растопить немного масла, положить фрукты и готовить на среднем огне, помешивая, пока фрукты не станут чуть мягче. Затем добавить сахар и корицу, перемешать и дождаться, пока сахар растает и начнет карамелизоваться. Теперь положить вымытый и высушенный изюм, перемешать и через 1-2 минуты убрать сковороду с огня. Остудить. Тесто нужно предварительно разморозить, не открывая упаковку и держать в закрытом виде, потому что оно моментально высыхает. На противень, застеленный бумагой для выпечки,  положить лист теста фило, смазать его растопленным маслом и положите сверху следующий лист. Так сложить в стопку 4-5 листов, промазывая каждый слой маслом. Распределить начинку по тесту в один слой так, чтобы она покрывала примерно 3/4 площади теста (оставить свободным тот край, который будет заворачиваться в самом конце). Свернуть тесто в рулет. Сверху еще раз смазать рулет маслом. Ставить рулет необходимо в разогретую духовку и выпекать при 180 градусах около 20 минут, пока верх не станет золотистым. Готовый горячий рулет посыпать сахарной пудрой, немного остудить и нарезать острым ножом на порции. Подавать можно, как штрудель, с ванильным мороженым или взбитыми сливками. </w:t>
      </w:r>
    </w:p>
    <w:p>
      <w:pPr>
        <w:pStyle w:val="Normal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е время приготовления чизкейка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Установите время приготовления тирамису 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е время приготовления рулета фило с фруктами 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4. Укажите варианты оформления и подачи готового блюда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полните таблицу «Требования к качеству приготовленных блю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27"/>
        <w:gridCol w:w="1378"/>
        <w:gridCol w:w="1380"/>
        <w:gridCol w:w="1405"/>
        <w:gridCol w:w="191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менование блю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истенц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28"/>
              </w:rPr>
              <w:t>Чизкей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рамис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лет фило с фруктам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Критерии оценки лаборатор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санитарно-гигиеническиех требований спец.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чистой укомплектованной специальной одежды (каждый элемент специальной одежды 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чего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струментов (1 балл), инвентаря (1 балл), посуды (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ики безопасно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ологического процесса приготовления блю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ая обработка – 1 балл</w:t>
            </w:r>
          </w:p>
          <w:p>
            <w:pPr>
              <w:pStyle w:val="Normal"/>
              <w:jc w:val="both"/>
              <w:rPr/>
            </w:pPr>
            <w:r>
              <w:rPr/>
              <w:t>Нарезка – 1 балл</w:t>
            </w:r>
          </w:p>
          <w:p>
            <w:pPr>
              <w:pStyle w:val="Normal"/>
              <w:jc w:val="both"/>
              <w:rPr/>
            </w:pPr>
            <w:r>
              <w:rPr/>
              <w:t>Тепловой режим – 1 балл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сть закладки продуктов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по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– 1 балл</w:t>
            </w:r>
          </w:p>
          <w:p>
            <w:pPr>
              <w:pStyle w:val="Normal"/>
              <w:jc w:val="both"/>
              <w:rPr/>
            </w:pPr>
            <w:r>
              <w:rPr/>
              <w:t>Подбор посуды для подачи – 1 балл</w:t>
            </w:r>
          </w:p>
          <w:p>
            <w:pPr>
              <w:pStyle w:val="Normal"/>
              <w:jc w:val="both"/>
              <w:rPr/>
            </w:pPr>
            <w:r>
              <w:rPr/>
              <w:t>Норма выхода 1 порции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к качеству готовых блю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– 1 балл</w:t>
            </w:r>
          </w:p>
          <w:p>
            <w:pPr>
              <w:pStyle w:val="Normal"/>
              <w:jc w:val="both"/>
              <w:rPr/>
            </w:pPr>
            <w:r>
              <w:rPr/>
              <w:t>Запах – 1 балл</w:t>
            </w:r>
          </w:p>
          <w:p>
            <w:pPr>
              <w:pStyle w:val="Normal"/>
              <w:jc w:val="both"/>
              <w:rPr/>
            </w:pPr>
            <w:r>
              <w:rPr/>
              <w:t>Вкус – 1 балл</w:t>
            </w:r>
          </w:p>
          <w:p>
            <w:pPr>
              <w:pStyle w:val="Normal"/>
              <w:jc w:val="both"/>
              <w:rPr/>
            </w:pPr>
            <w:r>
              <w:rPr/>
              <w:t>Консистенция – 1 балл</w:t>
            </w:r>
          </w:p>
          <w:p>
            <w:pPr>
              <w:pStyle w:val="Normal"/>
              <w:jc w:val="both"/>
              <w:rPr/>
            </w:pPr>
            <w:r>
              <w:rPr/>
              <w:t>Температура подачи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ое правильное выполненное задание -1 балл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 количеств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90"/>
        <w:gridCol w:w="2434"/>
        <w:gridCol w:w="2608"/>
      </w:tblGrid>
      <w:tr>
        <w:trPr>
          <w:trHeight w:val="934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u w:val="single"/>
                <w:lang w:eastAsia="en-US"/>
              </w:rPr>
              <w:t>2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тметк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рбальный аналог</w:t>
            </w:r>
          </w:p>
        </w:tc>
      </w:tr>
      <w:tr>
        <w:trPr>
          <w:trHeight w:val="49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лич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19 - 2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13 - 1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риготовление, оформление, отпуск и презентация </w:t>
      </w:r>
      <w:r>
        <w:rPr>
          <w:bCs/>
          <w:sz w:val="28"/>
          <w:szCs w:val="28"/>
        </w:rPr>
        <w:t>горячих десертов сложного ассортимента, в том числе авторских, брендовых, региональных (</w:t>
      </w:r>
      <w:r>
        <w:rPr>
          <w:sz w:val="28"/>
          <w:szCs w:val="28"/>
        </w:rPr>
        <w:t>горячего суфле, фондана, брауни, воздушного пирога, пудинга, кекса</w:t>
      </w:r>
      <w:r>
        <w:rPr>
          <w:bCs/>
          <w:sz w:val="28"/>
          <w:szCs w:val="28"/>
        </w:rPr>
        <w:t>)»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Цель и задачи работ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закрепить знание </w:t>
      </w:r>
      <w:r>
        <w:rPr>
          <w:sz w:val="28"/>
          <w:szCs w:val="28"/>
        </w:rPr>
        <w:t>температурного режима и правил приготовления горячих десертов сложного ассортимента, правила оформления и отпуска, способы сокращения потерь и сохранения пищевой ценности продуктов, правила безопасного использования технологического оборудования и производственного инвентар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освоить умения </w:t>
      </w:r>
      <w:r>
        <w:rPr>
          <w:sz w:val="28"/>
          <w:szCs w:val="28"/>
        </w:rPr>
        <w:t>приготовления горячих десертов сложного ассортимент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бирать производственный инвентарь и оборудование для обработки продуктов и приготовления</w:t>
      </w:r>
      <w:r>
        <w:rPr>
          <w:bCs/>
          <w:sz w:val="28"/>
          <w:szCs w:val="28"/>
        </w:rPr>
        <w:t xml:space="preserve"> сложных десерт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формировать компетенции</w:t>
      </w:r>
      <w:r>
        <w:rPr>
          <w:sz w:val="28"/>
          <w:szCs w:val="28"/>
        </w:rPr>
        <w:t>: ПК 4.2, ПК 4.3, ОК 1, ОК 2, ОК 3, ОК 5, ОК 6, ОК 7, ОК 9, ОК 10, ОК 11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етодические указания к работе, сырьё, инструменты, производственный инвентарь, кухонная посуда, формочки, доски разделочные, десертные тарелки, порционные сковородки, пароконвектомат, блендер, производственные столы, весы настольные, индукционные плиты.</w:t>
      </w:r>
      <w:r>
        <w:rPr/>
        <w:t xml:space="preserve"> </w:t>
      </w:r>
      <w:r>
        <w:rPr>
          <w:sz w:val="28"/>
          <w:szCs w:val="28"/>
        </w:rPr>
        <w:t>Профессиональная программа «Шеф экспе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овательность выполнения практической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 по технике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готовить и оформить для подачи следующие бл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орячее суф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н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рау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душный пи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уд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ек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ставить отчет (заполнить форму).</w:t>
      </w:r>
    </w:p>
    <w:p>
      <w:pPr>
        <w:pStyle w:val="Normal"/>
        <w:jc w:val="both"/>
        <w:rPr/>
      </w:pPr>
      <w:r>
        <w:rPr>
          <w:sz w:val="28"/>
          <w:szCs w:val="28"/>
        </w:rPr>
        <w:t>3. Дать оценку качества приготовленных блю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готовить рабочее место, продукты и посуду.</w:t>
      </w:r>
    </w:p>
    <w:p>
      <w:pPr>
        <w:pStyle w:val="Normal"/>
        <w:rPr/>
      </w:pPr>
      <w:r>
        <w:rPr>
          <w:sz w:val="28"/>
          <w:szCs w:val="28"/>
        </w:rPr>
        <w:t>2. Произвести первичную обработку фруктов.</w:t>
      </w:r>
    </w:p>
    <w:p>
      <w:pPr>
        <w:pStyle w:val="Normal"/>
        <w:jc w:val="both"/>
        <w:rPr/>
      </w:pPr>
      <w:r>
        <w:rPr>
          <w:sz w:val="28"/>
          <w:szCs w:val="28"/>
        </w:rPr>
        <w:t>3. Приготовить горячие десерты.</w:t>
      </w:r>
    </w:p>
    <w:p>
      <w:pPr>
        <w:pStyle w:val="Normal"/>
        <w:jc w:val="both"/>
        <w:rPr/>
      </w:pPr>
      <w:r>
        <w:rPr>
          <w:sz w:val="28"/>
          <w:szCs w:val="28"/>
        </w:rPr>
        <w:t>4. Оформить блюда для подачи:</w:t>
      </w:r>
    </w:p>
    <w:p>
      <w:pPr>
        <w:pStyle w:val="Normal"/>
        <w:jc w:val="both"/>
        <w:rPr/>
      </w:pPr>
      <w:r>
        <w:rPr>
          <w:sz w:val="28"/>
          <w:szCs w:val="28"/>
        </w:rPr>
        <w:t>5. Оформить отчет и сдать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>6. Продегустировать блюда и оценить их вкусовые качества (бракераж).</w:t>
      </w:r>
    </w:p>
    <w:p>
      <w:pPr>
        <w:pStyle w:val="Normal"/>
        <w:jc w:val="both"/>
        <w:rPr/>
      </w:pPr>
      <w:r>
        <w:rPr>
          <w:sz w:val="28"/>
          <w:szCs w:val="28"/>
        </w:rPr>
        <w:t>7. Убрать рабочее место, посуду и сдать дежурным.</w:t>
      </w:r>
    </w:p>
    <w:p>
      <w:pPr>
        <w:pStyle w:val="Normal"/>
        <w:jc w:val="both"/>
        <w:rPr/>
      </w:pPr>
      <w:r>
        <w:rPr>
          <w:sz w:val="28"/>
          <w:szCs w:val="28"/>
        </w:rPr>
        <w:t>8. Оформить таблицу «Требования к качеству приготовленных блюд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основы выполнения технологических операций приготовления холодных десертов сложного ассортимен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10" w:after="300"/>
        <w:ind w:right="225" w:hanging="0"/>
        <w:jc w:val="both"/>
        <w:rPr>
          <w:rFonts w:ascii="Proxima Nova;Times New Roman" w:hAnsi="Proxima Nova;Times New Roman" w:cs="Proxima Nova;Times New Roman"/>
          <w:color w:val="000000"/>
          <w:sz w:val="28"/>
          <w:szCs w:val="26"/>
        </w:rPr>
      </w:pPr>
      <w:r>
        <w:rPr>
          <w:sz w:val="28"/>
          <w:szCs w:val="28"/>
        </w:rPr>
        <w:t xml:space="preserve">1. Приготовление </w:t>
      </w:r>
      <w:r>
        <w:rPr>
          <w:b/>
          <w:sz w:val="28"/>
          <w:szCs w:val="28"/>
        </w:rPr>
        <w:t>горячего суфле</w:t>
      </w:r>
      <w:r>
        <w:rPr>
          <w:sz w:val="32"/>
          <w:szCs w:val="28"/>
        </w:rPr>
        <w:t>.</w:t>
      </w:r>
      <w:r>
        <w:rPr>
          <w:rFonts w:cs="Proxima Nova;Times New Roman" w:ascii="Proxima Nova;Times New Roman" w:hAnsi="Proxima Nova;Times New Roman"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Отделить белки от желтков. Муку просеять на лист бумаги. В один сотейник влить молоко, в другой положить сливочное масло, оба сотейника поставить на несильный огонь. Как только масло растопится, положить муку; постоянно размешивая, довести до кипения и сразу же снять с огня. Добавить к маслу с мукой 1/3 подогретого молока, вновь поставить на медленный огонь.</w:t>
      </w:r>
      <w:r>
        <w:rPr>
          <w:rFonts w:cs="Proxima Nova;Times New Roman" w:ascii="Proxima Nova;Times New Roman" w:hAnsi="Proxima Nova;Times New Roman"/>
          <w:color w:val="000000"/>
          <w:sz w:val="28"/>
          <w:szCs w:val="26"/>
        </w:rPr>
        <w:t xml:space="preserve"> Продолжая интенсивно мешать, добавлять понемногу подогретое молоко. Смесь должна стать по консистенции похожей на жидкую манную кашу. Снять с огня и, непрерывно помешивая, остудить до температуры около 40°С (то есть смесь должна быть теплой). Добавить желтки. Перемешать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rFonts w:cs="Proxima Nova;Times New Roman" w:ascii="Proxima Nova;Times New Roman" w:hAnsi="Proxima Nova;Times New Roman"/>
          <w:color w:val="000000"/>
          <w:sz w:val="28"/>
          <w:szCs w:val="26"/>
        </w:rPr>
        <w:t>Перелить смесь в две миски. В одну добавить кофейный экстракт, в другую – апельсиновый ликер. Белки взбить, постепенно добавляя сахар и крахмал, в пышную крепкую пену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rFonts w:cs="Proxima Nova;Times New Roman" w:ascii="Proxima Nova;Times New Roman" w:hAnsi="Proxima Nova;Times New Roman"/>
          <w:color w:val="000000"/>
          <w:sz w:val="28"/>
          <w:szCs w:val="26"/>
        </w:rPr>
        <w:t>Разделить белковую массу на две части и добавить в миски с суфле. Аккуратно перемешать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rFonts w:cs="Proxima Nova;Times New Roman" w:ascii="Proxima Nova;Times New Roman" w:hAnsi="Proxima Nova;Times New Roman"/>
          <w:color w:val="000000"/>
          <w:sz w:val="28"/>
          <w:szCs w:val="26"/>
        </w:rPr>
        <w:t>Формы для суфле смазать сливочным маслом, присыпать сахаром. Суфле переложить в два кулинарных пакета. Выдавливать суфле в форму сразу из двух пакетов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rFonts w:cs="Proxima Nova;Times New Roman" w:ascii="Proxima Nova;Times New Roman" w:hAnsi="Proxima Nova;Times New Roman"/>
          <w:color w:val="000000"/>
          <w:sz w:val="28"/>
          <w:szCs w:val="26"/>
        </w:rPr>
        <w:t>Разровнять поверхность суфле ножом, затем кончиком лезвия сделать несколько декоративных надрезов. Разогреть духовку до 180°С. Выпекать суфле 10 мин. Подавать немедленно.</w:t>
      </w:r>
    </w:p>
    <w:p>
      <w:pPr>
        <w:pStyle w:val="Normal"/>
        <w:shd w:fill="FFFFFF" w:val="clear"/>
        <w:spacing w:before="210" w:after="300"/>
        <w:ind w:right="225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готовление </w:t>
      </w:r>
      <w:r>
        <w:rPr>
          <w:b/>
          <w:sz w:val="28"/>
          <w:szCs w:val="28"/>
        </w:rPr>
        <w:t>фондана</w:t>
      </w:r>
      <w:r>
        <w:rPr>
          <w:sz w:val="28"/>
          <w:szCs w:val="28"/>
        </w:rPr>
        <w:t>. Растопить шоколад вместе со 150 г сливочного масла на водяной бане, перемешать до однородности, слегка остудить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Взбить яйца, желтки и сахар в пену. Добавить в шоколадную смесь, постоянно взбивая венчиком. Всыпать муку и соль, перемешать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Смазать маслом 6 формочек для кексов. Распределить по ним тесто. Поставить в разогретую до 200 °C духовку и готовить, пока края кексов не пропекутся, при этом середина должна остаться мягкой, 7–9 мин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Сразу же вынуть кексы из формочек, переложить на тарелки и подавать фонданы горячими.</w:t>
      </w:r>
    </w:p>
    <w:p>
      <w:pPr>
        <w:pStyle w:val="Normal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Приготовление </w:t>
      </w:r>
      <w:r>
        <w:rPr>
          <w:b/>
          <w:sz w:val="28"/>
          <w:szCs w:val="28"/>
        </w:rPr>
        <w:t>брауни</w:t>
      </w:r>
      <w:r>
        <w:rPr>
          <w:sz w:val="28"/>
          <w:szCs w:val="28"/>
        </w:rPr>
        <w:t>. Разогреть духовку до 180 °С. Подготовить для выпечки квадратную форму со стороной 30 см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На водяной бане на слабом огне распустить масло и шоколад (предварительно нарезанные кусочками). При постоянном помешивании прогреть до однородности, немного остудить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Отдельно взбить миксером яйца, сахар, ваниль, кофе и алкоголь. Взбивать до тех пор, пока масса посветлеет и не начнет густеть. Перемешать с шоколадной массой, добавить муку, просеянную с разрыхлителем и солью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Равномерно распределить тесто в форме, рядами по 5 штук расположить на нем кофейные зерна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Выпекать в середине духовки 30-35 минут. Остудить корж, нарезать на 25 квадратиков-брауни.</w:t>
      </w:r>
    </w:p>
    <w:p>
      <w:pPr>
        <w:pStyle w:val="Normal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Приготовление </w:t>
      </w:r>
      <w:r>
        <w:rPr>
          <w:b/>
          <w:sz w:val="28"/>
          <w:szCs w:val="28"/>
        </w:rPr>
        <w:t>воздушного пирога</w:t>
      </w:r>
      <w:r>
        <w:rPr>
          <w:sz w:val="28"/>
          <w:szCs w:val="28"/>
        </w:rPr>
        <w:t>. Мягкое сливочное масло взбить с белым сахаром. Добавить по одному куриное яйцо, продолжая взбивание. Добавить молоко, перемешать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Пшеничную муку просеять вместе с разрыхлителем теста, по желанию можно добавить ванилин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Соединить все ингредиенты, вымешать до однородного состояния. Тесто получается густоватой консистенции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Абрикосы (около 10 штук) разрезать на дольки, освободив от косточки. Форму застелить бумагой для выпечки, выложить тесто, разровнять, сверху в произвольном порядке выложить кусочки абрикос. Выпекать в предварительно разогретой до 180 градусов духовке до готовности.</w:t>
      </w:r>
    </w:p>
    <w:p>
      <w:pPr>
        <w:pStyle w:val="Normal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 Приготовление </w:t>
      </w:r>
      <w:r>
        <w:rPr>
          <w:b/>
          <w:sz w:val="28"/>
          <w:szCs w:val="28"/>
        </w:rPr>
        <w:t>пудинга</w:t>
      </w:r>
      <w:r>
        <w:rPr>
          <w:sz w:val="28"/>
          <w:szCs w:val="28"/>
        </w:rPr>
        <w:t>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Взбить 170 г сахара с маслом в белую однородную пышную массу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Отделить белки от желтков. По одному добавлять в масляную смесь желтки, не прекращая взбивать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Сотрите мелкой теркой цедру с 2 лимонов, из половины 1 лимона выжать сок. Добавить цедру к подготовленной массе вместе с просеянной мукой, семенами ванили и солью. Влить сливки. Перемешать до однородности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Отдельно взбить белки с лимонным соком и оставшимся сахаром в пышную пену. В три приема добавить ее к тесту, аккуратно перемешивая силиконовой лопаткой снизу вверх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Жаропрочные чашки смазать маслом и присыпать сахаром, излишки стряхнуть. Разложить тесто, заполняя их примерно на 2/3. Поставить чашки в противень с высокими бортиками, наполнить его водой - она должна доходить до середины чашек. Выпекать при 180°C 30 мин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Достать противень из духовки, выставить чашки на решетку. Немного остудите. Присыпать поверхность пудингов сахарной пудрой и подавать теплыми.</w:t>
      </w:r>
    </w:p>
    <w:p>
      <w:pPr>
        <w:pStyle w:val="Normal"/>
        <w:shd w:fill="FFFFFF" w:val="clear"/>
        <w:spacing w:before="210" w:after="300"/>
        <w:ind w:right="225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Приготовление </w:t>
      </w:r>
      <w:r>
        <w:rPr>
          <w:b/>
          <w:sz w:val="28"/>
          <w:szCs w:val="28"/>
        </w:rPr>
        <w:t>кекса</w:t>
      </w:r>
      <w:r>
        <w:rPr>
          <w:sz w:val="28"/>
          <w:szCs w:val="28"/>
        </w:rPr>
        <w:t>. Смешать муку, манку, молотые грецкие орехи, апельсиновую цедру, ванильный сахар, корицу, куркуму и разрыхлитель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Отдельно смешать сахар с апельсиновым соком и оливковым маслом. Одну грушу очистить от кожицы и сердцевины, натереть на мелкой терке, добавить получившееся пюре в оливковую смесь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Перемешать мучную смесь и оливковую. Не слишком усердствовать – смесь должна стать просто однородной, лучше, если в ней будут комочки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Очистить оставшиеся груши, нарезать ломтиками. Застелить форму для кекса бумагой для выпечки, легко смажьте маслом. Выложить груши, залить тестом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Выпекать в разогретой до 180 °С духовке примерно 40 мин. Воткнутая в центр пирога деревянная палочка должна выходить сухой. Остудить на решетке, вынуть из формы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Для глазури смешайте 1 стакан сахарной пудры с таким количеством апельсинового сока, чтобы получилась немного текучая масса. Сразу же полить кекс и дать глазури засты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е время приготовления горячего суфле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Установите время приготовления фондана 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е время приготовления брауни 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 Укажите время застывания воздушного пирога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кажите время застывания пудинга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кажите время приготовления кекса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7. Укажите варианты оформления и подачи готового блюда _______________</w:t>
      </w:r>
    </w:p>
    <w:p>
      <w:pPr>
        <w:pStyle w:val="Normal"/>
        <w:rPr/>
      </w:pPr>
      <w:r>
        <w:rPr>
          <w:sz w:val="28"/>
          <w:szCs w:val="28"/>
        </w:rPr>
        <w:t>8. Заполните таблицу «Требования к качеству приготовленных блюд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27"/>
        <w:gridCol w:w="1378"/>
        <w:gridCol w:w="1380"/>
        <w:gridCol w:w="1405"/>
        <w:gridCol w:w="191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лю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истенц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28"/>
              </w:rPr>
              <w:t>Горячее суфл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нда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ун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душный пиро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удин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ек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Критерии оценки лаборатор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санитарно-гигиеническиех требований спец.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чистой укомплектованной специальной одежды (каждый элемент специальной одежды 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чего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струментов (1 балл), инвентаря (1 балл), посуды (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ики безопасно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ологического процесса приготовления блю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ая обработка – 1 балл</w:t>
            </w:r>
          </w:p>
          <w:p>
            <w:pPr>
              <w:pStyle w:val="Normal"/>
              <w:jc w:val="both"/>
              <w:rPr/>
            </w:pPr>
            <w:r>
              <w:rPr/>
              <w:t>Нарезка – 1 балл</w:t>
            </w:r>
          </w:p>
          <w:p>
            <w:pPr>
              <w:pStyle w:val="Normal"/>
              <w:jc w:val="both"/>
              <w:rPr/>
            </w:pPr>
            <w:r>
              <w:rPr/>
              <w:t>Тепловой режим – 1 балл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сть закладки продуктов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по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– 1 балл</w:t>
            </w:r>
          </w:p>
          <w:p>
            <w:pPr>
              <w:pStyle w:val="Normal"/>
              <w:jc w:val="both"/>
              <w:rPr/>
            </w:pPr>
            <w:r>
              <w:rPr/>
              <w:t>Подбор посуды для подачи – 1 балл</w:t>
            </w:r>
          </w:p>
          <w:p>
            <w:pPr>
              <w:pStyle w:val="Normal"/>
              <w:jc w:val="both"/>
              <w:rPr/>
            </w:pPr>
            <w:r>
              <w:rPr/>
              <w:t>Норма выхода 1 порции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к качеству готовых блю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– 1 балл</w:t>
            </w:r>
          </w:p>
          <w:p>
            <w:pPr>
              <w:pStyle w:val="Normal"/>
              <w:jc w:val="both"/>
              <w:rPr/>
            </w:pPr>
            <w:r>
              <w:rPr/>
              <w:t>Запах – 1 балл</w:t>
            </w:r>
          </w:p>
          <w:p>
            <w:pPr>
              <w:pStyle w:val="Normal"/>
              <w:jc w:val="both"/>
              <w:rPr/>
            </w:pPr>
            <w:r>
              <w:rPr/>
              <w:t>Вкус – 1 балл</w:t>
            </w:r>
          </w:p>
          <w:p>
            <w:pPr>
              <w:pStyle w:val="Normal"/>
              <w:jc w:val="both"/>
              <w:rPr/>
            </w:pPr>
            <w:r>
              <w:rPr/>
              <w:t>Консистенция – 1 балл</w:t>
            </w:r>
          </w:p>
          <w:p>
            <w:pPr>
              <w:pStyle w:val="Normal"/>
              <w:jc w:val="both"/>
              <w:rPr/>
            </w:pPr>
            <w:r>
              <w:rPr/>
              <w:t>Температура подачи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ое правильное выполненное задание -1 балл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 количеств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90"/>
        <w:gridCol w:w="2434"/>
        <w:gridCol w:w="2608"/>
      </w:tblGrid>
      <w:tr>
        <w:trPr>
          <w:trHeight w:val="934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u w:val="single"/>
                <w:lang w:eastAsia="en-US"/>
              </w:rPr>
              <w:t>2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тметк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рбальный аналог</w:t>
            </w:r>
          </w:p>
        </w:tc>
      </w:tr>
      <w:tr>
        <w:trPr>
          <w:trHeight w:val="49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лич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19 - 2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13 - 1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32"/>
          <w:szCs w:val="28"/>
        </w:rPr>
        <w:t>«</w:t>
      </w:r>
      <w:r>
        <w:rPr>
          <w:sz w:val="28"/>
        </w:rPr>
        <w:t xml:space="preserve">Приготовление, оформление, отпуск и презентация </w:t>
      </w:r>
      <w:r>
        <w:rPr>
          <w:bCs/>
          <w:sz w:val="28"/>
        </w:rPr>
        <w:t>холодных десертов сложного ассортимента, в том числе авторских, брендовых, региональных (</w:t>
      </w:r>
      <w:r>
        <w:rPr>
          <w:sz w:val="28"/>
        </w:rPr>
        <w:t>снежков из шоколада, шоколадно-фруктового фондю, десертов фламбе,  десертов  «с обжигом»</w:t>
      </w:r>
      <w:r>
        <w:rPr>
          <w:bCs/>
          <w:sz w:val="28"/>
        </w:rPr>
        <w:t>)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Цель и задачи работ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закрепить знание </w:t>
      </w:r>
      <w:r>
        <w:rPr>
          <w:sz w:val="28"/>
          <w:szCs w:val="28"/>
        </w:rPr>
        <w:t>температурного режима и правил приготовления холодных десертов сложного ассортимента, правила оформления и отпуска, способы сокращения потерь и сохранения пищевой ценности продуктов, правила безопасного использования технологического оборудования и производственного инвент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освоить умения </w:t>
      </w:r>
      <w:r>
        <w:rPr>
          <w:sz w:val="28"/>
          <w:szCs w:val="28"/>
        </w:rPr>
        <w:t>приготовления холодных десертов сложного ассортимент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бирать производственный инвентарь и оборудование для обработки продуктов и приготовления</w:t>
      </w:r>
      <w:r>
        <w:rPr>
          <w:bCs/>
          <w:sz w:val="28"/>
          <w:szCs w:val="28"/>
        </w:rPr>
        <w:t xml:space="preserve"> сложных десерт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формировать компетенции</w:t>
      </w:r>
      <w:r>
        <w:rPr>
          <w:sz w:val="28"/>
          <w:szCs w:val="28"/>
        </w:rPr>
        <w:t>: ПК 4.2, ПК 4.3, ОК 1, ОК 2, ОК 3, ОК 5, ОК 6, ОК 7, ОК 9, ОК 10, ОК 11</w:t>
      </w:r>
      <w:r>
        <w:rPr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редства обуче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етодические указания к работе, сырьё, инструменты, производственный инвентарь, кухонная посуда, формочки для желированных блюд, доски разделочные, десертные тарелки, креманки, вазочки, порционные сковородки, производственные столы, весы настольные, индукционные плиты. Профессиональная программа «Шеф экспе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овательность выполнения практической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 по технике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готовить и оформить для подачи следующие блюд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нежки из шокола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шоколадно-фруктовое фонд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десерт фламбе (абрикосы фламбе с нугатино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десерт «с обжигом» (лимонный тарт с меренгой)</w:t>
      </w:r>
    </w:p>
    <w:p>
      <w:pPr>
        <w:pStyle w:val="Normal"/>
        <w:jc w:val="both"/>
        <w:rPr/>
      </w:pPr>
      <w:r>
        <w:rPr>
          <w:sz w:val="28"/>
          <w:szCs w:val="28"/>
        </w:rPr>
        <w:t>2. Составить отчет (заполнить форму).</w:t>
      </w:r>
    </w:p>
    <w:p>
      <w:pPr>
        <w:pStyle w:val="Normal"/>
        <w:jc w:val="both"/>
        <w:rPr/>
      </w:pPr>
      <w:r>
        <w:rPr>
          <w:sz w:val="28"/>
          <w:szCs w:val="28"/>
        </w:rPr>
        <w:t>3. Дать оценку качества приготовленных блю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rPr/>
      </w:pPr>
      <w:r>
        <w:rPr>
          <w:sz w:val="28"/>
          <w:szCs w:val="28"/>
        </w:rPr>
        <w:t>1. Подготовить рабочее место, продукты и пос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извести первичную обработку фр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готовить холодные десерты.</w:t>
      </w:r>
    </w:p>
    <w:p>
      <w:pPr>
        <w:pStyle w:val="Normal"/>
        <w:jc w:val="both"/>
        <w:rPr/>
      </w:pPr>
      <w:r>
        <w:rPr>
          <w:sz w:val="28"/>
          <w:szCs w:val="28"/>
        </w:rPr>
        <w:t>4. Оформить блюда для подачи:</w:t>
      </w:r>
    </w:p>
    <w:p>
      <w:pPr>
        <w:pStyle w:val="Normal"/>
        <w:jc w:val="both"/>
        <w:rPr/>
      </w:pPr>
      <w:r>
        <w:rPr>
          <w:sz w:val="28"/>
          <w:szCs w:val="28"/>
        </w:rPr>
        <w:t>5. Оформить отчет и сдать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>6. Продегустировать блюда и оценить их вкусовые качества (бракераж).</w:t>
      </w:r>
    </w:p>
    <w:p>
      <w:pPr>
        <w:pStyle w:val="Normal"/>
        <w:jc w:val="both"/>
        <w:rPr/>
      </w:pPr>
      <w:r>
        <w:rPr>
          <w:sz w:val="28"/>
          <w:szCs w:val="28"/>
        </w:rPr>
        <w:t>7. Убрать рабочее место, посуду и сдать дежу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формить таблицу «Требования к качеству приготовленных блюд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основы выполнения технологических операций приготовления холодных десертов сложного ассортимен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Приготовление </w:t>
      </w:r>
      <w:r>
        <w:rPr>
          <w:b/>
          <w:sz w:val="28"/>
          <w:szCs w:val="28"/>
        </w:rPr>
        <w:t>снежков из шоколада</w:t>
      </w:r>
      <w:r>
        <w:rPr>
          <w:sz w:val="28"/>
          <w:szCs w:val="28"/>
        </w:rPr>
        <w:t>. Взбить миксером масло с коричневым сахаром до пышной массы. Добавить яйцо, молоко и ваниль. Хорошо перемешать. Смешать просеянную муку, какао, разрыхлитель, соль и соду. Понемногу подсыпая сухие ингредиенты в масляную смесь, перемешать тесто до однородности. Накрыть и поместить в холодильник до следующего дня. Слепить из теста (примерно, по 2 ч. л.) шарики диаметром около 2,5 см (получилось 72 шт.). Выложить их на противень (не смазывать его) и выпекать при температуре 175 градусов в течение 7-8 минут (готовое печенье будет с трещинами). Полностью остудить шоколадные шарики на решетке и обвалять их в сахарной пудре.</w:t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Приготовление </w:t>
      </w:r>
      <w:r>
        <w:rPr>
          <w:b/>
          <w:sz w:val="28"/>
          <w:szCs w:val="28"/>
        </w:rPr>
        <w:t>шоколадно-фруктового фондю</w:t>
      </w:r>
      <w:r>
        <w:rPr>
          <w:sz w:val="28"/>
          <w:szCs w:val="28"/>
        </w:rPr>
        <w:t>. Шоколад растопить. Затем соединить с апельсиновой цедрой, соком, сливками и ликером. Полученную массу перелить в посуду для фондю. Ананас, киви и банан нарезать небольшими дольками. При помощи специальных вилочек обмакивать фрукты в фондю.</w:t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Приготовление </w:t>
      </w:r>
      <w:r>
        <w:rPr>
          <w:b/>
          <w:sz w:val="28"/>
          <w:szCs w:val="28"/>
        </w:rPr>
        <w:t>десерта фламбе</w:t>
      </w:r>
      <w:r>
        <w:rPr>
          <w:sz w:val="28"/>
          <w:szCs w:val="28"/>
        </w:rPr>
        <w:t>.  Цедру нарезать тонкой соломкой. Поставить сковороду на огонь, влить воду и всыпать сахар, готовить, постоянно помешивая, до полного растворения сахара. Уменьшить огонь, добавить апельсиновую цедру и готовить 10 мин. Снять с огня. Выложить тонким слоем на тарелки, на которых будет подаваться десерт. </w:t>
      </w:r>
      <w:r>
        <w:rPr>
          <w:iCs/>
          <w:sz w:val="28"/>
          <w:szCs w:val="28"/>
        </w:rPr>
        <w:t>Приготовить нугатин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> В сотейнике растопить сахар с медом, добавить масло и сливки. Довести до кипения. Всыпать кунжутные семечки, как следует перемешать и варить 3 мин. Снять с огня. 3. Разогреть духовку до 180ºС. Смазать растительным маслом 2 листа пергамента. Один из них положить на противень и выложить на него горячую кунжутную смесь, распределить ровным слоем. Накрыть вторым листом пергамента. Раскатать скалкой в тонкий слой и, сняв верхний лист пергамента, поставить в духовку на 6 мин. Вынуть из духовки и дать остыть 3 мин. После этого нарезать на куски любой формы по вашему выбору - полоски, треугольники, кружки и т.д. </w:t>
      </w:r>
      <w:r>
        <w:rPr>
          <w:iCs/>
          <w:sz w:val="28"/>
          <w:szCs w:val="28"/>
        </w:rPr>
        <w:t>* Теплая масса нугатина очень эластична. Из нее можно делать самые разные фигурки для украшения десертов. Например, вырезать тонкие полоски и накрутить их на круглый деревянный карандаш. Когда нугатин застынет, карандаш вынуть. Получится сладкая спираль. Из треугольника, положенного на скалку, получится надутый ветром парус.</w:t>
      </w:r>
      <w:r>
        <w:rPr>
          <w:sz w:val="28"/>
          <w:szCs w:val="28"/>
        </w:rPr>
        <w:t>  Абрикосы вымыть, разрезать пополам и вынуть косточки. В сковороде разогреть масло, обжаривать абрикосы по 3 мин. с каждой стороны. Не снимая с огня, присыпать абрикосы сахаром и корицей. Облить ромом или коньяком, прогреть. С помощью длинной спички или деревянной шпажки поджечь ром. Когда пламя погаснет, переложить абрикосы на десертные тарелки, полить соком из сковороды и украсить фигурками, сделанными из нугатина.</w:t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Приготовление </w:t>
      </w:r>
      <w:r>
        <w:rPr>
          <w:b/>
          <w:sz w:val="28"/>
          <w:szCs w:val="28"/>
        </w:rPr>
        <w:t>десерта с обжигом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готовить тесто. Взбить размягченное масло и сахар. Добавить желтки и перемешать. Просеять муку и перемешать на низкой скорости. Завернуть получившееся тесто в пищевую пленку и поставить в холодильник на ночь. Тонко раскатать тесто и выложить его в прямоугольную форму 29 х 27 см. Срезать нависающее тесто и наколоть основу вилкой. Поставить в холодильник еще на ​​30 минут Читай также: Как приготовить лимонный курд: Разогреть духовку до 160 C. Застелить тесто пергаментной бумагой, насыпать груз (сухую фасоль или горох) и запекать в духовке в течение 20 минут. Вынуть и дать остыть. Приготовить крем. Залить желатин холодной кипяченой водой и дать набухнуть. Взбить яйца и сахар в большой металлической миске, затем добавить лимонный сок и цедру. Поместить миску над кипящей кастрюлей с водой. Готовить, помешивая, около 15 минут. Крем должен загустеть. Снять с огня. Нагреть сливки и сливочное масло в сковороде. Готовить до золотисто-коричневого цвета. Отжать лишнюю воду из желатина. Перемешать его в лимонным кремом до полного растворения. Добавить масло постепенно, взбивая, затем добавить сливочно-масляную смесь. Протереть курд через сито, чтобы удалить цедру и комочки. Выложить крем в основу и поставить в холодильник на 1 час. Читай также: Лимонные меренги. В кастрюле смешать сахар с небольшим количеством воды, чтобы сделать густую пасту. Нагреть до 120 С . Добавить яичные белки в чашу электрического миксера и, когда температура сахарной смеси достигнет 115 C, начать взбивать яичные белки на средней скорости. Как только сахар прогреется до 120 С, снять его с огня и постепенно влить во взбитые белки. Увеличить скорость и взбить. Переложить смесь в кондитерский мешок с круглой насадкой и выдавить на курд. Подрумянить меренгу с помощью горел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е время приготовления снежков из шоколада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 время приготовления шоколадно-фруктового фондю 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Установите время приготовления десерта фламбе_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время приготовления десерта «с обжигом»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5. Укажите варианты оформления и подачи готового блюда _______________</w:t>
      </w:r>
    </w:p>
    <w:p>
      <w:pPr>
        <w:pStyle w:val="Normal"/>
        <w:rPr/>
      </w:pPr>
      <w:r>
        <w:rPr>
          <w:sz w:val="28"/>
          <w:szCs w:val="28"/>
        </w:rPr>
        <w:t>6. Заполните таблицу «Требования к качеству приготовленных блюд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27"/>
        <w:gridCol w:w="1378"/>
        <w:gridCol w:w="1380"/>
        <w:gridCol w:w="1405"/>
        <w:gridCol w:w="191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лю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истенц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28"/>
              </w:rPr>
              <w:t>Снежки из шокола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ерб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околадно-фруктовое фондю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серт фламб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серт «с обжигом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Критерии оценки лаборатор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санитарно-гигиеническиех требований спец.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чистой укомплектованной специальной одежды (каждый элемент специальной одежды 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чего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струментов (1 балл), инвентаря (1 балл), посуды (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ики безопасно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ологического процесса приготовления блю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ая обработка – 1 балл</w:t>
            </w:r>
          </w:p>
          <w:p>
            <w:pPr>
              <w:pStyle w:val="Normal"/>
              <w:jc w:val="both"/>
              <w:rPr/>
            </w:pPr>
            <w:r>
              <w:rPr/>
              <w:t>Нарезка – 1 балл</w:t>
            </w:r>
          </w:p>
          <w:p>
            <w:pPr>
              <w:pStyle w:val="Normal"/>
              <w:jc w:val="both"/>
              <w:rPr/>
            </w:pPr>
            <w:r>
              <w:rPr/>
              <w:t>Тепловой режим – 1 балл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сть закладки продуктов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по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– 1 балл</w:t>
            </w:r>
          </w:p>
          <w:p>
            <w:pPr>
              <w:pStyle w:val="Normal"/>
              <w:jc w:val="both"/>
              <w:rPr/>
            </w:pPr>
            <w:r>
              <w:rPr/>
              <w:t>Подбор посуды для подачи – 1 балл</w:t>
            </w:r>
          </w:p>
          <w:p>
            <w:pPr>
              <w:pStyle w:val="Normal"/>
              <w:jc w:val="both"/>
              <w:rPr/>
            </w:pPr>
            <w:r>
              <w:rPr/>
              <w:t>Норма выхода 1 порции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к качеству готовых блю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– 1 балл</w:t>
            </w:r>
          </w:p>
          <w:p>
            <w:pPr>
              <w:pStyle w:val="Normal"/>
              <w:jc w:val="both"/>
              <w:rPr/>
            </w:pPr>
            <w:r>
              <w:rPr/>
              <w:t>Запах – 1 балл</w:t>
            </w:r>
          </w:p>
          <w:p>
            <w:pPr>
              <w:pStyle w:val="Normal"/>
              <w:jc w:val="both"/>
              <w:rPr/>
            </w:pPr>
            <w:r>
              <w:rPr/>
              <w:t>Вкус – 1 балл</w:t>
            </w:r>
          </w:p>
          <w:p>
            <w:pPr>
              <w:pStyle w:val="Normal"/>
              <w:jc w:val="both"/>
              <w:rPr/>
            </w:pPr>
            <w:r>
              <w:rPr/>
              <w:t>Консистенция – 1 балл</w:t>
            </w:r>
          </w:p>
          <w:p>
            <w:pPr>
              <w:pStyle w:val="Normal"/>
              <w:jc w:val="both"/>
              <w:rPr/>
            </w:pPr>
            <w:r>
              <w:rPr/>
              <w:t>Температура подачи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ое правильное выполненное задание -1 балл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 количеств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90"/>
        <w:gridCol w:w="2434"/>
        <w:gridCol w:w="2608"/>
      </w:tblGrid>
      <w:tr>
        <w:trPr>
          <w:trHeight w:val="934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9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19 - 2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13 - 1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32"/>
          <w:szCs w:val="28"/>
        </w:rPr>
        <w:t>«</w:t>
      </w:r>
      <w:r>
        <w:rPr>
          <w:sz w:val="28"/>
          <w:szCs w:val="28"/>
        </w:rPr>
        <w:t>Приготовление, оформление, отпуск и презентация холодных и горячих напитков сложного ассортимента»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Цель и задачи работ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закрепить знание </w:t>
      </w:r>
      <w:r>
        <w:rPr>
          <w:sz w:val="28"/>
          <w:szCs w:val="28"/>
        </w:rPr>
        <w:t>температурного режима и правил приготовления холодных и горячих напитков сложного ассортимента, правила оформления и отпуска, правила безопасного использования технологического оборудования и производственного инвент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освоить умения </w:t>
      </w:r>
      <w:r>
        <w:rPr>
          <w:sz w:val="28"/>
          <w:szCs w:val="28"/>
        </w:rPr>
        <w:t>приготовления холодных и горячих напитков сложного ассортимент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бирать производственный инвентарь и оборудование для обработки продуктов и приготовления холодных и горячих напитков сложного ассорти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формировать компетенции</w:t>
      </w:r>
      <w:r>
        <w:rPr>
          <w:sz w:val="28"/>
          <w:szCs w:val="28"/>
        </w:rPr>
        <w:t>: ПК 4.4, ПК 4.5, ПК 4.6, ОК 1, ОК 2, ОК 3, ОК 5, ОК 6, ОК 7, ОК 9, ОК 10, ОК 11</w:t>
      </w:r>
      <w:r>
        <w:rPr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етодические указания к работе, сырьё, инструменты, производственный инвентарь, кухонная посуда, доски разделочные, барная посуда, производственные столы, весы настольные, индукционные плиты. Профессиональная программа «Шеф экспе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овательность выполнения практической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 по технике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готовить и оформить для подачи следующие напит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офейный лимона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люквенно-апельсиновый пунш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английского дачного коктейл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горячий шоколад по-мексиканс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битень с кориц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мбирно-апельсиновый ча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оставить отчет (заполнить форму).</w:t>
      </w:r>
    </w:p>
    <w:p>
      <w:pPr>
        <w:pStyle w:val="Normal"/>
        <w:jc w:val="both"/>
        <w:rPr/>
      </w:pPr>
      <w:r>
        <w:rPr>
          <w:sz w:val="28"/>
          <w:szCs w:val="28"/>
        </w:rPr>
        <w:t>3. Дать оценку качества приготовленных напи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rPr/>
      </w:pPr>
      <w:r>
        <w:rPr>
          <w:sz w:val="28"/>
          <w:szCs w:val="28"/>
        </w:rPr>
        <w:t>1. Подготовить рабочее место, продукты и пос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извести первичную обработку ингред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готовить напитки.</w:t>
      </w:r>
    </w:p>
    <w:p>
      <w:pPr>
        <w:pStyle w:val="Normal"/>
        <w:jc w:val="both"/>
        <w:rPr/>
      </w:pPr>
      <w:r>
        <w:rPr>
          <w:sz w:val="28"/>
          <w:szCs w:val="28"/>
        </w:rPr>
        <w:t>4. Оформить напитки для подачи:</w:t>
      </w:r>
    </w:p>
    <w:p>
      <w:pPr>
        <w:pStyle w:val="Normal"/>
        <w:jc w:val="both"/>
        <w:rPr/>
      </w:pPr>
      <w:r>
        <w:rPr>
          <w:sz w:val="28"/>
          <w:szCs w:val="28"/>
        </w:rPr>
        <w:t>5. Оформить отчет и сдать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>6. Продегустировать напитки и оценить их вкусовые качества (бракераж).</w:t>
      </w:r>
    </w:p>
    <w:p>
      <w:pPr>
        <w:pStyle w:val="Normal"/>
        <w:jc w:val="both"/>
        <w:rPr/>
      </w:pPr>
      <w:r>
        <w:rPr>
          <w:sz w:val="28"/>
          <w:szCs w:val="28"/>
        </w:rPr>
        <w:t>7. Убрать рабочее место, посуду и сдать дежу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формить таблицу «Требования к качеству приготовленных напит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Теоретические основы выполнения технологических операций приготовления холодных и горячих напитков сложного ассортимента</w:t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Приготовление </w:t>
      </w:r>
      <w:r>
        <w:rPr>
          <w:b/>
          <w:sz w:val="28"/>
          <w:szCs w:val="28"/>
        </w:rPr>
        <w:t>кофейного лимонада</w:t>
      </w:r>
      <w:r>
        <w:rPr>
          <w:sz w:val="28"/>
          <w:szCs w:val="28"/>
        </w:rPr>
        <w:t>. Начинать следует с сиропа. Всыпать в сотейник сахар, добавить лимонную цедру, залить 1 стаканом воды. Довести до кипения и оставить на огне, пока кристаллы сахара не растворятся. Процедить, остудить и поставить в холодильник на 1 ч. Соединить в графине кофе с 250 мл сиропа и лимонным соком, размешать. Долить тоником. Подавать со льдом, украсив ломтиками фруктов.</w:t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Приготовление </w:t>
      </w:r>
      <w:r>
        <w:rPr>
          <w:b/>
          <w:sz w:val="28"/>
          <w:szCs w:val="28"/>
        </w:rPr>
        <w:t>клюквенно-апельсинового пунша</w:t>
      </w:r>
      <w:r>
        <w:rPr>
          <w:sz w:val="28"/>
          <w:szCs w:val="28"/>
        </w:rPr>
        <w:t>. Клюкву вымыть. Отложить 100 г, остальные ягоды поместить в сито, поставленное на миску, и слегка размять, чтобы выделился сок. Перелить сок в кувшин. Оставшуюся клюкву положить в небольшую форму, залить водой и убрать в морозильную камеру на 2 ч.</w:t>
      </w:r>
      <w:r>
        <w:rPr/>
        <w:t xml:space="preserve"> </w:t>
      </w:r>
      <w:r>
        <w:rPr>
          <w:sz w:val="28"/>
          <w:szCs w:val="28"/>
        </w:rPr>
        <w:t>Фрукты вымыть. Отложить по одному лайму и апельсину. Оставшиеся апельсины и лайм разрезать пополам, с помощью соковыжималки для цитрусовых выжать сок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Влить получившийся сок в кувшин с клюквенным соком и перемешать. По желанию можно добавить сахар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Оставшиеся лайм и апельсин нарезать тонкими дольками. Перед подачей на стол раздробить замороженную клюкву на кусочки и разложить по 8 бокалам. Добавить в каждый бокал по кусочку апельсина и лайма. Разлить по бокалам смесь фруктовых соков и долить лимонадом. </w:t>
      </w:r>
      <w:r>
        <w:rPr>
          <w:bCs/>
          <w:sz w:val="28"/>
          <w:szCs w:val="28"/>
        </w:rPr>
        <w:t>Можно украсить веточками мяты.</w:t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Приготовление </w:t>
      </w:r>
      <w:r>
        <w:rPr>
          <w:b/>
          <w:sz w:val="28"/>
          <w:szCs w:val="28"/>
        </w:rPr>
        <w:t>английского дачного коктейля</w:t>
      </w:r>
      <w:r>
        <w:rPr>
          <w:sz w:val="28"/>
          <w:szCs w:val="28"/>
        </w:rPr>
        <w:t>.  Бокал для белого вина наполнить колотым льдом. При помощи соковыжималки выжать сок из малины, оставив пару ягод для украшения. Добавить сахар в свежезаваренный черный чай, влить его в бокал, добавить сок. Украсить мятой, лимоном и ягодами.</w:t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Приготовление </w:t>
      </w:r>
      <w:r>
        <w:rPr>
          <w:b/>
          <w:sz w:val="28"/>
          <w:szCs w:val="28"/>
        </w:rPr>
        <w:t>горячего шоколада по-мексикански</w:t>
      </w:r>
      <w:r>
        <w:rPr>
          <w:sz w:val="28"/>
          <w:szCs w:val="28"/>
        </w:rPr>
        <w:t>. Смешать в кастрюльке молоко с 1 стаканом воды. Поставить на средний огонь. Помешивая палочкой корицы, всыпать какао и сахар. Добавить щепотку кайенского перца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Продолжая все время помешивать палочкой корицы, довести до кипения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Шоколад растопить на водяной бане. Добавить растопленный шоколад в кастрюльку. Перемешать и сразу снять с огня. Взбить венчиком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Оставшуюся палочку корицы разломать на 4 кусочка и разложить их по чашкам. Разлить шоколад.</w:t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 Приготовление </w:t>
      </w:r>
      <w:r>
        <w:rPr>
          <w:b/>
          <w:sz w:val="28"/>
          <w:szCs w:val="28"/>
        </w:rPr>
        <w:t>сбитня с корицей</w:t>
      </w:r>
      <w:r>
        <w:rPr>
          <w:sz w:val="28"/>
          <w:szCs w:val="28"/>
        </w:rPr>
        <w:t>. Корень имбиря очистить. Вскипятить 1 л воды, положить в нее корицу, имбирь и гвоздику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Добавить сахар и мед. Дать закипеть и готовить на медленном огне 7–10 мин., снимая пену. Снять с огня.</w:t>
      </w:r>
      <w:r>
        <w:rPr>
          <w:rFonts w:cs="Arial" w:ascii="Arial" w:hAnsi="Arial"/>
          <w:color w:val="1D211F"/>
          <w:shd w:fill="FFFFFF" w:val="clear"/>
        </w:rPr>
        <w:t xml:space="preserve"> </w:t>
      </w:r>
      <w:r>
        <w:rPr>
          <w:sz w:val="28"/>
          <w:szCs w:val="28"/>
        </w:rPr>
        <w:t>Дать настояться 30 мин. Затем процедить и прогреть до нужной температуры. Подавать горячим.</w:t>
      </w:r>
    </w:p>
    <w:p>
      <w:pPr>
        <w:pStyle w:val="Style16"/>
        <w:shd w:fill="FFFFFF" w:val="clear"/>
        <w:spacing w:before="210" w:after="300"/>
        <w:ind w:righ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 Приготовление </w:t>
      </w:r>
      <w:r>
        <w:rPr>
          <w:b/>
          <w:sz w:val="28"/>
          <w:szCs w:val="28"/>
        </w:rPr>
        <w:t>имбирно-апельсинового чая</w:t>
      </w:r>
      <w:r>
        <w:rPr>
          <w:sz w:val="28"/>
          <w:szCs w:val="28"/>
        </w:rPr>
        <w:t>. Нарезанные кружочками апельсин и лимон, очищенный корень имбиря положить в чайник и слегка помять мадлером. Добавить мед, черный чай ассам и налить кипяток. Подогреть паром (или на огне). Украсить долькой ябл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е время приготовления кофейного лимонада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Установите время приготовления клюквенно-апельсинового пунша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е время приготовления английского дачного коктейля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время приготовления горячего шоколада по-мексикански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кажите время приготовления сбитня с корицей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кажите время приготовления имбирно-апельсинового чая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7. Укажите варианты оформления и подачи готового блюда _______________</w:t>
      </w:r>
    </w:p>
    <w:p>
      <w:pPr>
        <w:pStyle w:val="Normal"/>
        <w:rPr/>
      </w:pPr>
      <w:r>
        <w:rPr>
          <w:sz w:val="28"/>
          <w:szCs w:val="28"/>
        </w:rPr>
        <w:t>8. Заполните таблицу «Требования к качеству приготовленных блюд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27"/>
        <w:gridCol w:w="1378"/>
        <w:gridCol w:w="1380"/>
        <w:gridCol w:w="1405"/>
        <w:gridCol w:w="191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лю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истенц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28"/>
              </w:rPr>
              <w:t>Кофейный лимона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юквенно-апельсиновый пун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глийский дачный коктейл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околад по-мексиканс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битень с кориц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бирно-апельсиновый ча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Критерии оценки лаборатор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санитарно-гигиеническиех требований спец.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чистой укомплектованной специальной одежды (каждый элемент специальной одежды 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чего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струментов (1 балл), инвентаря (1 балл), посуды (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ики безопасно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ологического процесса приготовления блю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ая обработка – 1 балл</w:t>
            </w:r>
          </w:p>
          <w:p>
            <w:pPr>
              <w:pStyle w:val="Normal"/>
              <w:jc w:val="both"/>
              <w:rPr/>
            </w:pPr>
            <w:r>
              <w:rPr/>
              <w:t>Нарезка – 1 балл</w:t>
            </w:r>
          </w:p>
          <w:p>
            <w:pPr>
              <w:pStyle w:val="Normal"/>
              <w:jc w:val="both"/>
              <w:rPr/>
            </w:pPr>
            <w:r>
              <w:rPr/>
              <w:t>Тепловой режим – 1 балл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сть закладки продуктов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по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– 1 балл</w:t>
            </w:r>
          </w:p>
          <w:p>
            <w:pPr>
              <w:pStyle w:val="Normal"/>
              <w:jc w:val="both"/>
              <w:rPr/>
            </w:pPr>
            <w:r>
              <w:rPr/>
              <w:t>Подбор посуды для подачи – 1 балл</w:t>
            </w:r>
          </w:p>
          <w:p>
            <w:pPr>
              <w:pStyle w:val="Normal"/>
              <w:jc w:val="both"/>
              <w:rPr/>
            </w:pPr>
            <w:r>
              <w:rPr/>
              <w:t>Норма выхода 1 порции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к качеству готовых блю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– 1 балл</w:t>
            </w:r>
          </w:p>
          <w:p>
            <w:pPr>
              <w:pStyle w:val="Normal"/>
              <w:jc w:val="both"/>
              <w:rPr/>
            </w:pPr>
            <w:r>
              <w:rPr/>
              <w:t>Запах – 1 балл</w:t>
            </w:r>
          </w:p>
          <w:p>
            <w:pPr>
              <w:pStyle w:val="Normal"/>
              <w:jc w:val="both"/>
              <w:rPr/>
            </w:pPr>
            <w:r>
              <w:rPr/>
              <w:t>Вкус – 1 балл</w:t>
            </w:r>
          </w:p>
          <w:p>
            <w:pPr>
              <w:pStyle w:val="Normal"/>
              <w:jc w:val="both"/>
              <w:rPr/>
            </w:pPr>
            <w:r>
              <w:rPr/>
              <w:t>Консистенция – 1 балл</w:t>
            </w:r>
          </w:p>
          <w:p>
            <w:pPr>
              <w:pStyle w:val="Normal"/>
              <w:jc w:val="both"/>
              <w:rPr/>
            </w:pPr>
            <w:r>
              <w:rPr/>
              <w:t>Температура подачи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ое правильное выполненное задание -1 балл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 количеств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90"/>
        <w:gridCol w:w="2434"/>
        <w:gridCol w:w="2608"/>
      </w:tblGrid>
      <w:tr>
        <w:trPr>
          <w:trHeight w:val="934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9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19 - 2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13 - 1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УЛЬЯНОВСКИЙ ТЕХНИКУМ ПИТАНИЯ И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обучаю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ИХ РАБО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М 04. «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ДК. 04.01 «</w:t>
      </w:r>
      <w:r>
        <w:rPr>
          <w:b/>
          <w:iCs/>
          <w:sz w:val="28"/>
          <w:szCs w:val="28"/>
        </w:rPr>
        <w:t xml:space="preserve">Организация процессов приготовления, подготовки к реализации </w:t>
      </w:r>
      <w:r>
        <w:rPr>
          <w:b/>
          <w:sz w:val="28"/>
          <w:szCs w:val="28"/>
        </w:rPr>
        <w:t>холодных и горячих десертов, напитков сложного ассортимен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4.02. «Процессы приготовления, подготовки к реализации холодных и горячих десертов, напитков сложного ассортимен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43.02.15 Поварское и кондитерское де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>Методические указания предназначены обучающимся, осваивающим программу ППКРС по специальности 43.02.15 Поварское и кондитерское дело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Цель методических указаний - оказание помощи обучающимся при выполнении практических занятий, проводимых в рамках учебной дисциплины по профессиональному модулю ПМ 04. «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 и междисциплинарному курсу МДК 04.01. «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, МДК 04.02. «Процессы приготовления, подготовки к реализации холодных и горячих десертов, напитков сложного ассортимента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актические занятия проводятся после изучения теоретического материала по теме, для закрепления полученных знаний, освоения умений и направлены на формирование </w:t>
      </w:r>
    </w:p>
    <w:p>
      <w:pPr>
        <w:pStyle w:val="Normal"/>
        <w:jc w:val="both"/>
        <w:rPr/>
      </w:pPr>
      <w:r>
        <w:rPr/>
        <w:t xml:space="preserve">общих компетенций </w:t>
      </w:r>
      <w:r>
        <w:rPr>
          <w:b/>
        </w:rPr>
        <w:t>ОК 1, ОК 2, ОК 3, ОК 4, ОК 5, ОК 6, ОК 7, ОК 9, ОК 10, ОК 11.</w:t>
      </w:r>
    </w:p>
    <w:p>
      <w:pPr>
        <w:pStyle w:val="Normal"/>
        <w:jc w:val="both"/>
        <w:rPr>
          <w:b/>
          <w:b/>
        </w:rPr>
      </w:pPr>
      <w:r>
        <w:rPr/>
        <w:t xml:space="preserve">профессиональных компетенций </w:t>
      </w:r>
      <w:r>
        <w:rPr>
          <w:b/>
        </w:rPr>
        <w:t>ПК 4.1, ПК 4.2, ПК 4.3, ПК 4.4, ПК 4.5, ПК 4.6.</w:t>
      </w:r>
    </w:p>
    <w:p>
      <w:pPr>
        <w:pStyle w:val="Normal"/>
        <w:jc w:val="both"/>
        <w:rPr/>
      </w:pPr>
      <w:r>
        <w:rPr/>
        <w:t xml:space="preserve">При выполнения работ обучающимся необходимо: 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jc w:val="both"/>
        <w:rPr/>
      </w:pPr>
      <w:r>
        <w:rPr/>
        <w:t>выполнять весь объём домашней подготовки, указанный в описаниях соответствующих практических занятий;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jc w:val="both"/>
        <w:rPr/>
      </w:pPr>
      <w:r>
        <w:rPr/>
        <w:t>подготовиться к проверке освоенных знаний, которая проводиться педагогом перед выполнением работ;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jc w:val="both"/>
        <w:rPr/>
      </w:pPr>
      <w:r>
        <w:rPr/>
        <w:t>при выполнении работ соблюдать правила техники безопасности;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jc w:val="both"/>
        <w:rPr/>
      </w:pPr>
      <w:r>
        <w:rPr/>
        <w:t>после окончания работ привести в порядок оборудование, инструменты и рабочее место;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jc w:val="both"/>
        <w:rPr/>
      </w:pPr>
      <w:r>
        <w:rPr/>
        <w:t>после выполнения работы представить отчёт о проделанной работе, с обсуждением результатов и выводов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rPr/>
      </w:pPr>
      <w:bookmarkStart w:id="0" w:name="_GoBack"/>
      <w:bookmarkEnd w:id="0"/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одготовка адаптированных рецептур холодных и горячих десертов, напитков сложного ассортимента в соответствии с изменением спроса, с учетом правил сочетаемости, взаимозаменяемости продуктов, изменения выхода, использования сезонных, региональных продуктов, потребностей различных  категорий потребителей, методов  обслужи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закрепить умения по составлению технико-технологических карт, </w:t>
      </w:r>
      <w:r>
        <w:rPr>
          <w:color w:val="000000"/>
          <w:sz w:val="28"/>
          <w:szCs w:val="28"/>
        </w:rPr>
        <w:t>закрепить знания по принципам взимозаменяемости продуктов;</w:t>
      </w:r>
      <w:r>
        <w:rPr>
          <w:sz w:val="28"/>
          <w:szCs w:val="28"/>
        </w:rPr>
        <w:t xml:space="preserve"> научиться выявлять потребности различных категорий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комендуемые информационные источники и обору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етодическое пособия по выполнению практической работы; раздаточный материал; нормативная документация, 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6 – 01 – 01. – М.: Стандартинформ, 2014. – III, 10 с. Профессиональная программа «Шеф эксперт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ания к работ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задание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общив полученные знания по теме «</w:t>
      </w:r>
      <w:r>
        <w:rPr>
          <w:bCs/>
          <w:sz w:val="28"/>
          <w:szCs w:val="28"/>
        </w:rPr>
        <w:t>Классификация, ассортимент холодных и горячих десертов, напитков</w:t>
      </w:r>
      <w:r>
        <w:rPr>
          <w:sz w:val="28"/>
          <w:szCs w:val="28"/>
        </w:rPr>
        <w:t xml:space="preserve"> дать ответы на полученные зада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дача практической работы (работа должна быть оформлена в тетрад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>Составьте 2 технико-технологические карты холодных и   горячих десертов, обязательным компонентом которых будет являться шокола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2. </w:t>
      </w:r>
      <w:r>
        <w:rPr>
          <w:sz w:val="28"/>
          <w:szCs w:val="28"/>
        </w:rPr>
        <w:t>Приведите 1 пример взаимозаменяем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гредиента при приготовлении холодных или горячих десер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адание №3.</w:t>
      </w:r>
      <w:r>
        <w:rPr>
          <w:sz w:val="28"/>
          <w:szCs w:val="28"/>
        </w:rPr>
        <w:t xml:space="preserve"> Перечислите перечень услуг, предоставляемых в общественном питании.</w:t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ико-технологических кар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ая и правильная информация по каждому заданию – 5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ветов на 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и полн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я характеристик по каждому заданию 6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№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 правильная информация</w:t>
            </w:r>
          </w:p>
        </w:tc>
      </w:tr>
      <w:tr>
        <w:trPr>
          <w:trHeight w:val="66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569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0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35 - 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30 - 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Разработка схем </w:t>
      </w:r>
      <w:r>
        <w:rPr>
          <w:sz w:val="28"/>
          <w:szCs w:val="28"/>
        </w:rPr>
        <w:t>организации рабочего места повара по приготовлению холодных и горячих десертов, напитков сложного ассортимент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работы</w:t>
      </w:r>
      <w:r>
        <w:rPr>
          <w:b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закрепить знания по организации рабочего места повара по приготовлению холодных и горячих десертов сложного ассортимента;</w:t>
      </w:r>
      <w:r>
        <w:rPr>
          <w:sz w:val="28"/>
          <w:szCs w:val="28"/>
        </w:rPr>
        <w:t xml:space="preserve"> сформировать умения по разработке схем организации рабочего места повара по приготовлению холодных и горячих десертов, напитков сложного ассортимен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комендуемые информационные источники и обору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етодическое пособия по выполнению практической работы; раздаточный материал; нормативная документация, Радченко С.Н. Организация производства на предприятиях общественного питания: учебник для нач. проф. образования /С.Н. Радченко.- «Феникс», 2018 – 373 с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ания к работ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задание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общив полученные знания по теме «Организация и техническое оснащение работ по приготовлению, хранению, подготовке к реализации холодных и горячих десертов, напитк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ть ответы на полученные зад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дача практической работы (работа должна быть оформлена в тетрад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>Составьте схему организации рабочего места повара по приготовлению холодных и горячих десертов сложного ассортимен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2. </w:t>
      </w:r>
      <w:r>
        <w:rPr>
          <w:sz w:val="28"/>
          <w:szCs w:val="28"/>
        </w:rPr>
        <w:t>Составить схему организации рабочего места повара по приготовлению напитков сложного ассортимен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3.</w:t>
      </w:r>
      <w:r>
        <w:rPr>
          <w:sz w:val="28"/>
          <w:szCs w:val="28"/>
        </w:rPr>
        <w:t xml:space="preserve"> Укажите общие требования по организации рабочего мес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4. </w:t>
      </w:r>
      <w:r>
        <w:rPr>
          <w:sz w:val="28"/>
          <w:szCs w:val="28"/>
        </w:rPr>
        <w:t>Дайте определение понятия «рабочее место».</w:t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 организации рабочего мес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ая и правильная информация по каждому заданию – 5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их требований по организации рабочего мес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 правильная информация по заданию – 5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ветов на 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и полн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я характеристик по каждому заданию 6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№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 правильная информация</w:t>
            </w:r>
          </w:p>
        </w:tc>
      </w:tr>
      <w:tr>
        <w:trPr>
          <w:trHeight w:val="66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569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5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40 - 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30 - 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ешение ситуационных задач по подбору технологического оборудования, производственного инвентаря, инструментов, кухонной посуды для приготовления холодных и горячих десертов, напитков сложного ассортимента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Тренинг по отработке практических умений по безопасной эксплуатации технологического оборудования, производственного инвентаря, инструментов, кухонной посуды в процессе </w:t>
      </w:r>
      <w:r>
        <w:rPr>
          <w:bCs/>
          <w:sz w:val="28"/>
          <w:szCs w:val="28"/>
        </w:rPr>
        <w:t xml:space="preserve">приготовления </w:t>
      </w:r>
      <w:r>
        <w:rPr>
          <w:sz w:val="28"/>
          <w:szCs w:val="28"/>
        </w:rPr>
        <w:t>холодных и горячих десертов, напитков сложного ассортимента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работы</w:t>
      </w:r>
      <w:r>
        <w:rPr>
          <w:b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овершенствовать умения по подбору технологического оборудования, производственного инвентаря, инструментов, кухонной посуды для приготовления холодных и горячих десертов сложного ассортимента;</w:t>
      </w:r>
      <w:r>
        <w:rPr>
          <w:sz w:val="28"/>
          <w:szCs w:val="28"/>
        </w:rPr>
        <w:t xml:space="preserve"> приготовлению холодных и горячих десертов, напитков сложного ассортимен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комендуемые информационные источники и обору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етодическое пособия по выполнению практической работы; раздаточный материал; нормативная документация,</w:t>
        <w:tab/>
        <w:t>Золин В.П. Технологическое оборудование предприятий общественного питания: учеб.для учащихся учреждений сред.проф.образования / В.П.Золин. – 13-е изд. – М. : Издательский центр «Академия», 2016. – 320 с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ания к работе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анализировать зад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бобщив полученные знания по теме «Организация и техническое оснащение работ по приготовлению, хранению, подготовке к реализации холодных и горячих десертов, напитк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ть ответы на полученные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Подготовка и сдача практической работы (работа должна быть оформлена в тетрад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>Разработать инструкцию по технике безопасности при работе с технологическим оборудованием в холодном цехе при приготовлении холодных и горячих десертов, напитков сложного ассортимента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</w:t>
      </w:r>
      <w:r>
        <w:rPr>
          <w:color w:val="000000"/>
          <w:sz w:val="28"/>
          <w:szCs w:val="28"/>
        </w:rPr>
        <w:t>Перечислите оборудование и инвентарь для приготовления каши гурьевской и пудинга рисовог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3. </w:t>
      </w:r>
      <w:r>
        <w:rPr>
          <w:color w:val="000000"/>
          <w:sz w:val="28"/>
          <w:szCs w:val="28"/>
        </w:rPr>
        <w:t>Перечислите оборудование и инвентарь для приготовления шарлотки с яблоками и чая.</w:t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2 и №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ая и правильная информация по каждому заданию – 5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струкций по технике безопас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 правильная информация по заданию – 5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ветов на 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и полн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я характеристик по каждому заданию 10 баллов</w:t>
            </w:r>
          </w:p>
        </w:tc>
      </w:tr>
      <w:tr>
        <w:trPr>
          <w:trHeight w:val="66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569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5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40 - 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30 - 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Определение уровня качества ингредиентов. Распознавание признаков качества и свежести сырья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работы</w:t>
      </w:r>
      <w:r>
        <w:rPr>
          <w:b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овершенствовать умения по определению уровня качества ингредиентов;</w:t>
      </w:r>
      <w:r>
        <w:rPr>
          <w:sz w:val="28"/>
          <w:szCs w:val="28"/>
        </w:rPr>
        <w:t xml:space="preserve"> развивать умение распознавать и устанавливать признаки качества и свежести сырь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комендуемые информационные источники и обору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етодическое пособия по выполнению практической работы; раздаточный материал; нормативная документация, 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Профессиональная программа «Шеф экспе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ания к рабо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зад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бобщив полученные знания по теме «</w:t>
      </w:r>
      <w:r>
        <w:rPr>
          <w:bCs/>
          <w:sz w:val="28"/>
          <w:szCs w:val="28"/>
        </w:rPr>
        <w:t>Приготовление, хранение холодных десертов сложного ассортимент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ть ответы на полученны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и сдача практической работы (работа должна быть оформлена в тетрад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>Перечислите и дайте характеристику показателей безопасности пищевого сырья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</w:t>
      </w:r>
      <w:r>
        <w:rPr>
          <w:sz w:val="28"/>
          <w:szCs w:val="28"/>
        </w:rPr>
        <w:t>Перечислите и дайте характеристику видам контроля качества пищевого сыр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3. </w:t>
      </w:r>
      <w:r>
        <w:rPr>
          <w:sz w:val="28"/>
          <w:szCs w:val="28"/>
        </w:rPr>
        <w:t>Дать определение понятия «показатель качества пищевой продукции».</w:t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1 и №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ая и правильная информация по каждому заданию – 5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ование определения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 правильная информация по заданию – 5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ветов на 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и полн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я характеристик по каждому заданию 10 баллов</w:t>
            </w:r>
          </w:p>
        </w:tc>
      </w:tr>
      <w:tr>
        <w:trPr>
          <w:trHeight w:val="66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569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5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40 - 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30 - 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азработка меню </w:t>
      </w:r>
      <w:r>
        <w:rPr>
          <w:bCs/>
          <w:sz w:val="28"/>
          <w:szCs w:val="28"/>
        </w:rPr>
        <w:t>холодных десертов сложного ассортимент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работы</w:t>
      </w:r>
      <w:r>
        <w:rPr>
          <w:b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овершенствовать умения анализировать и обобщать информацию при составлении меню холодных десертов сложного ассортимента;</w:t>
      </w:r>
      <w:r>
        <w:rPr>
          <w:sz w:val="28"/>
          <w:szCs w:val="28"/>
        </w:rPr>
        <w:t xml:space="preserve"> развивать умение тренировать воображение при составлении меню холодных десертов сложного ассортимент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комендуемые информационные источники и обору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етодическое пособия по выполнению практической работы; раздаточный материал; нормативная документация. Профессиональная программа «Шеф экспе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ания к рабо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зад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бобщив полученные знания по теме «</w:t>
      </w:r>
      <w:r>
        <w:rPr>
          <w:bCs/>
          <w:sz w:val="28"/>
          <w:szCs w:val="28"/>
        </w:rPr>
        <w:t>Приготовление, хранение холодных десертов сложного ассортимент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ть ответы на полученны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и сдача практической работы (работа должна быть оформлена в тетрад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>Перечислите основные требования к составлению меню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</w:t>
      </w:r>
      <w:r>
        <w:rPr>
          <w:sz w:val="28"/>
          <w:szCs w:val="28"/>
        </w:rPr>
        <w:t>Разработайте меню холодных десертов сложного ассортимента (</w:t>
      </w:r>
      <w:r>
        <w:rPr>
          <w:bCs/>
          <w:sz w:val="28"/>
          <w:szCs w:val="28"/>
        </w:rPr>
        <w:t>парфе, щербета, ледяного салата из фруктов, граните, бланманже, тирамису, чизкейка, рулета фило с фруктами)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ых требований к составлению меню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ая и правильная информация по заданию – 10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ню холодных десертов сложного ассортимен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 правильная информация по заданию – 5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ветов на 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и полн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я характеристик по каждому заданию 15 баллов</w:t>
            </w:r>
          </w:p>
        </w:tc>
      </w:tr>
      <w:tr>
        <w:trPr>
          <w:trHeight w:val="66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569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5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40 - 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30 - 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асчёт необходимого количества продуктов для приготовления холодных десертов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b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отработать умения по расчету необходимого количества продуктов для приготовления холодных десертов; </w:t>
      </w:r>
      <w:r>
        <w:rPr>
          <w:sz w:val="28"/>
          <w:szCs w:val="28"/>
        </w:rPr>
        <w:t xml:space="preserve">тренировать внимательность;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комендуемые информационные источники и обору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етодическое пособия по выполнению практической работы; раздаточный материал; нормативная документация. Профессиональная программа «Шеф экспе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ания к рабо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зад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бобщив полученные знания по теме «</w:t>
      </w:r>
      <w:r>
        <w:rPr>
          <w:bCs/>
          <w:sz w:val="28"/>
          <w:szCs w:val="28"/>
        </w:rPr>
        <w:t>Приготовление, хранение холодных десертов сложного ассортимент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ть ответы на полученны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и сдача практической работы (работа должна быть оформлена в тетрад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>Дать определение пон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водная сырьевая ведомость»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</w:t>
      </w:r>
      <w:r>
        <w:rPr>
          <w:sz w:val="28"/>
          <w:szCs w:val="28"/>
        </w:rPr>
        <w:t>Рассчитать необходимое количество продуктов для приготовления холодных десертов (</w:t>
      </w:r>
      <w:r>
        <w:rPr>
          <w:bCs/>
          <w:sz w:val="28"/>
          <w:szCs w:val="28"/>
        </w:rPr>
        <w:t>парфе, щербета, ледяного салата из фруктов, граните, бланманже, тирамису, чизкейка, рулета фило с фруктами</w:t>
      </w:r>
      <w:r>
        <w:rPr>
          <w:sz w:val="28"/>
          <w:szCs w:val="28"/>
        </w:rPr>
        <w:t>) и составить сводную сырьевую ведомость с учетом этих данных.</w:t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определения понятия «сырьевая ведомость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ая и правильная информация по заданию– 5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чет сводной сырьевой ведом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 правильная информация по заданию – 30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ветов на 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и полн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я характеристик по каждому заданию – 5 баллов</w:t>
            </w:r>
          </w:p>
        </w:tc>
      </w:tr>
      <w:tr>
        <w:trPr>
          <w:trHeight w:val="66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569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5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40 - 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30 - 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асчёт времени при приготовлении холодных десертов. Разработка и оформление Тайм листа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работы</w:t>
      </w:r>
      <w:r>
        <w:rPr>
          <w:b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отработать умения по расчету необходимого количества продуктов для приготовления холодных десертов; </w:t>
      </w:r>
      <w:r>
        <w:rPr>
          <w:sz w:val="28"/>
          <w:szCs w:val="28"/>
        </w:rPr>
        <w:t xml:space="preserve">тренировать внимательность при работе с программой «Шеф-эксперт»;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комендуемые информационные источники и обору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ания к рабо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зад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бобщив полученные знания по теме «</w:t>
      </w:r>
      <w:r>
        <w:rPr>
          <w:bCs/>
          <w:sz w:val="28"/>
          <w:szCs w:val="28"/>
        </w:rPr>
        <w:t>Приготовление, хранение холодных десертов сложного ассортимент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ть ответы на полученны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и сдача практической работы (работа должна быть оформлена в тетрад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>Разработать и оформить тайм-лист по приготовлении холодных десертов сложного ассортимента (</w:t>
      </w:r>
      <w:r>
        <w:rPr>
          <w:bCs/>
          <w:sz w:val="28"/>
          <w:szCs w:val="28"/>
        </w:rPr>
        <w:t>парфе, щербета, ледяного салата из фруктов, граните, бланманже, тирамису, чизкейка, рулета фило с фруктами</w:t>
      </w:r>
      <w:r>
        <w:rPr>
          <w:sz w:val="28"/>
          <w:szCs w:val="28"/>
        </w:rPr>
        <w:t>) в программе «Шеф-эксперт».</w:t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формление тайм-листа в программе «Шеф-эксперт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 правильная информация по заданию – 30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ветов на 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и полно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олнения характеристик по заданию 15 баллов</w:t>
            </w:r>
          </w:p>
        </w:tc>
      </w:tr>
      <w:tr>
        <w:trPr>
          <w:trHeight w:val="66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569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5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40 - 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30 - 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асчёт необходимого количества продуктов для приготовления горячих десертов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тработать умения по расчету необходимого количества продуктов для приготовления горячих десертов; тренировать внимательность;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комендуемые информационные источники и обору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етодическое пособия по выполнению практической работы; раздаточный материал; нормативная документация. Профессиональная программа «Шеф экспе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ания к рабо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зад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бобщив полученные знания по теме «</w:t>
      </w:r>
      <w:r>
        <w:rPr>
          <w:bCs/>
          <w:sz w:val="28"/>
          <w:szCs w:val="28"/>
        </w:rPr>
        <w:t>Приготовление, хранение горячих десертов сложного ассортимент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ть ответы на полученны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и сдача практической работы (работа должна быть оформлена в тетрад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>Дать определение понятия «сводная сырьевая ведомость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№2.</w:t>
      </w:r>
      <w:r>
        <w:rPr>
          <w:sz w:val="28"/>
          <w:szCs w:val="28"/>
        </w:rPr>
        <w:t xml:space="preserve"> Рассчитать необходимое количество продуктов для приготовления горячих десертов (горячего суфле, фондана, брауни, воздушного пирога, пудинга, кекса,</w:t>
      </w:r>
      <w:r>
        <w:rPr/>
        <w:t xml:space="preserve"> </w:t>
      </w:r>
      <w:r>
        <w:rPr>
          <w:sz w:val="28"/>
          <w:szCs w:val="28"/>
        </w:rPr>
        <w:t>снежков из шоколада, шоколадно-фруктового фондю, десертов фламбе,  десертов  «с обжигом») и составить сводную сырьевую ведомость с учетом этих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определения понятия «сырьевая ведомость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ая и правильная информация по заданию – 5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водной сырьевой ведом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 правильная информация по заданию – 30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ветов на 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и полн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я характеристик по каждому заданию – 5 баллов</w:t>
            </w:r>
          </w:p>
        </w:tc>
      </w:tr>
      <w:tr>
        <w:trPr>
          <w:trHeight w:val="66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569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5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40 - 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30 - 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асчёт необходимого количества продуктов для приготовления горячих десертов национальной кухни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тработать умения по расчету необходимого количества продуктов для приготовления горячих десертов национальной кухни; тренировать вним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комендуемые информационные источники и обору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етодическое пособия по выполнению практической работы; раздаточный материал; нормативная документация. Профессиональная программа «Шеф эксперт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ания к рабо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зад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бобщив полученные знания по теме «</w:t>
      </w:r>
      <w:r>
        <w:rPr>
          <w:bCs/>
          <w:sz w:val="28"/>
          <w:szCs w:val="28"/>
        </w:rPr>
        <w:t>Приготовление, хранение горячих десертов сложного ассортимент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ть ответы на полученны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и сдача практической работы (работа должна быть оформлена в тетрад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>Составить технико-технологические карты на 2 горячих десерта (</w:t>
      </w:r>
      <w:r>
        <w:rPr>
          <w:i/>
          <w:sz w:val="28"/>
          <w:szCs w:val="28"/>
        </w:rPr>
        <w:t>по выбору</w:t>
      </w:r>
      <w:r>
        <w:rPr>
          <w:sz w:val="28"/>
          <w:szCs w:val="28"/>
        </w:rPr>
        <w:t>) национальной кухн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2.</w:t>
      </w:r>
      <w:r>
        <w:rPr>
          <w:sz w:val="28"/>
          <w:szCs w:val="28"/>
        </w:rPr>
        <w:t xml:space="preserve"> Рассчитать необходимое количество продуктов для приготовления горячих десертов национальной кухни и составить сводную сырьевую ведомость с учетом этих д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ико-технологических кар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ая и правильная информация по заданию – 15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водной сырьевой ведом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 правильная информация по заданию – 15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ветов на 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и полн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я характеристик по каждому заданию – 10 баллов</w:t>
            </w:r>
          </w:p>
        </w:tc>
      </w:tr>
      <w:tr>
        <w:trPr>
          <w:trHeight w:val="66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569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5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40 - 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30 - 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асчёт сырья для приготовлении напитков. Оформление нормативно-технологической документации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рабо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тработать умения по расчету необходимого количества сырья для приготовления напитков; тренировать внимательность; сформировать умения по работе с нормативно-технологической документаци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комендуемые информационные источники и обору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етодическое пособия по выполнению практической работы; раздаточный материал; нормативная документация.</w:t>
      </w:r>
      <w:r>
        <w:rPr/>
        <w:t xml:space="preserve"> </w:t>
      </w:r>
      <w:r>
        <w:rPr>
          <w:sz w:val="28"/>
          <w:szCs w:val="28"/>
        </w:rPr>
        <w:t>Профессиональная программа «Шеф эксперт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ания к рабо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зад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бобщив полученные знания по теме «</w:t>
      </w:r>
      <w:r>
        <w:rPr>
          <w:bCs/>
          <w:sz w:val="28"/>
          <w:szCs w:val="28"/>
        </w:rPr>
        <w:t>Приготовление, подготовка к реализации горячих напитков сложного ассортимент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ть ответы на полученны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и сдача практической работы (работа должна быть оформлена в тетрад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>Составить технико-технологические карты напитков сложного ассортимен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2.</w:t>
      </w:r>
      <w:r>
        <w:rPr>
          <w:sz w:val="28"/>
          <w:szCs w:val="28"/>
        </w:rPr>
        <w:t xml:space="preserve"> Рассчитать необходимое количество сырья для приготовления напитков сложного приготовления (кофейного лимонада, клюквенно-апельсинового пунша, дачного коктейля, горячего шоколада по-мексикански, сбитня с корицей, имбирно-апельсинового чая) и составить сводную сырьевую ведомость с учетом этих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ико-технологических кар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ая и правильная информация по заданию – 15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водной сырьевой ведом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 правильная информация по заданию – 15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ветов на 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и полн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я характеристик по каждому заданию – 10 баллов</w:t>
            </w:r>
          </w:p>
        </w:tc>
      </w:tr>
      <w:tr>
        <w:trPr>
          <w:trHeight w:val="66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569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5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40 - 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30 - 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ое занятие № 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асчёт времени при приготовлении горячих десертов. Разработка и оформление Тайм лис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рабо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тработать умения по расчету необходимого количества сырья для приготовления напитков; тренировать внимательность при работе с программой «Шеф-эксперт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комендуемые информационные источники и обору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етодическое пособия по выполнению практической работы; раздаточный материал; нормативная документация. Профессиональная программа «Шеф эксперт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ания к рабо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зад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бобщив полученные знания по теме «</w:t>
      </w:r>
      <w:r>
        <w:rPr>
          <w:bCs/>
          <w:sz w:val="28"/>
          <w:szCs w:val="28"/>
        </w:rPr>
        <w:t>Приготовление, подготовка к реализации горячих напитков сложного ассортимент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ть ответы на полученны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и сдача практической работы (работа должна быть оформлена в тетрад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>Разработать и оформить тайм-лист по приготовлению горячих десертов (горячего суфле, фондана, брауни, воздушного пирога, пудинга, кекса,</w:t>
      </w:r>
      <w:r>
        <w:rPr/>
        <w:t xml:space="preserve"> </w:t>
      </w:r>
      <w:r>
        <w:rPr>
          <w:sz w:val="28"/>
          <w:szCs w:val="28"/>
        </w:rPr>
        <w:t>снежков из шоколада, шоколадно-фруктового фондю, десертов фламбе, десертов  «с обжигом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формление тайм-листа в программе «Шеф-эксперт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ая и правильная информация по заданию – 30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ветов на зада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и полно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олнения характеристик по  заданию – 10 баллов</w:t>
            </w:r>
          </w:p>
        </w:tc>
      </w:tr>
      <w:tr>
        <w:trPr>
          <w:trHeight w:val="66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569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u w:val="single"/>
                <w:lang w:eastAsia="en-US"/>
              </w:rPr>
              <w:t>45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тметк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40 - 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30 - 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ое занятие № 1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Оформление технологической документации в программе Шеф-экспе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тработать умения по работе с программой «Шеф-эксперт»; тренировать внимательность; тренировать воображени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комендуемые информационные источники и обору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зания к рабо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зад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бобщив полученные знания по теме «</w:t>
      </w:r>
      <w:r>
        <w:rPr>
          <w:bCs/>
          <w:sz w:val="28"/>
          <w:szCs w:val="28"/>
        </w:rPr>
        <w:t>Приготовление, подготовка к реализации горячих напитков сложного ассортимент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ть ответы на полученны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и сдача практической работы (работа должна быть оформлена в тетрад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выполнения рабо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>Разработать и оформить тайм-лист по приготовлению двух горячих десертов (</w:t>
      </w:r>
      <w:r>
        <w:rPr>
          <w:i/>
          <w:sz w:val="28"/>
          <w:szCs w:val="28"/>
        </w:rPr>
        <w:t>по выбору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формление тайм-листа в программе «Шеф-эксперт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ая и правильная информация по заданию – 30 баллов</w:t>
            </w:r>
          </w:p>
        </w:tc>
      </w:tr>
      <w:tr>
        <w:trPr>
          <w:trHeight w:val="96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ветов на зада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и полно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олнения характеристик по  заданию – 10 баллов</w:t>
            </w:r>
          </w:p>
        </w:tc>
      </w:tr>
      <w:tr>
        <w:trPr>
          <w:trHeight w:val="66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569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u w:val="single"/>
                <w:lang w:eastAsia="en-US"/>
              </w:rPr>
              <w:t>45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тметк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40 - 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30 - 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25 - 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/>
              <w:t>Менее 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Proxima Nova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54" w:hanging="0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i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3:24:00Z</dcterms:created>
  <dc:creator>Пользователь</dc:creator>
  <dc:description/>
  <cp:keywords/>
  <dc:language>en-US</dc:language>
  <cp:lastModifiedBy>Библиотека</cp:lastModifiedBy>
  <cp:lastPrinted>2016-01-13T16:51:00Z</cp:lastPrinted>
  <dcterms:modified xsi:type="dcterms:W3CDTF">2024-10-29T06:48:00Z</dcterms:modified>
  <cp:revision>3</cp:revision>
  <dc:subject/>
  <dc:title/>
</cp:coreProperties>
</file>